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7"/>
        </w:rPr>
      </w:pPr>
      <w:r>
        <w:rPr/>
        <w:t xml:space="preserve">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Przedmiotem niniejszej szczegółowej specyfikacji technicznej (SST) są wymagania dotyczące wykonania i odbioru robót związanych z ustawieniem betonowego obrzeża chodnikowego przy ulicach Parkowej, Spacerowej, Żeromskiego, Mickiewicza, Kochanowskiego w m. Szydłow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a specyfikacja techniczna (SST) stosowana jako dokument przetargowy i kontraktowy przy zlecaniu i realizacji robót na ulicach Parkowej, Spacerowej, Żeromskiego, Mickiewicza, Kochanowskiego w m. Szydłowiec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M-00.00.00 „Wymagania ogólne”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Stosowane materiał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ami stosowanymi są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cement wg PN-B-19701 [7]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 do zapraw wg PN-B-06711 [3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Betonowe obrzeża chodnikowe - klasyfikac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brzeże wysokie</w:t>
        <w:tab/>
        <w:t>- 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gatunek 2</w:t>
        <w:tab/>
        <w:t>- G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kład oznaczenia betonowego obrzeża chodnikowego niskiego (On) o wymiarach 6 x 20 x 75 cm gat. 1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rzeże On - I/6/20/75 BN-80/6775-03/04 [9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Betonowe obrzeża chodnikowe - wymagania techniczne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4.1. </w:t>
      </w:r>
      <w:r>
        <w:rPr>
          <w:sz w:val="18"/>
          <w:szCs w:val="18"/>
        </w:rPr>
        <w:t>Wymiary betonowych obrzeży chodnikowych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Rysunek 1. Kształt betonowego obrzeża chodnikowego</w:t>
      </w:r>
    </w:p>
    <w:p>
      <w:pPr>
        <w:pStyle w:val="Normal"/>
        <w:spacing w:before="240" w:after="120"/>
        <w:rPr>
          <w:sz w:val="18"/>
          <w:szCs w:val="18"/>
        </w:rPr>
      </w:pPr>
      <w:r>
        <w:rPr>
          <w:sz w:val="18"/>
          <w:szCs w:val="18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4.2. </w:t>
      </w:r>
      <w:r>
        <w:rPr>
          <w:sz w:val="18"/>
          <w:szCs w:val="18"/>
        </w:rPr>
        <w:t>Dopuszczalne odchyłki wymiarów obrzeży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4.3. </w:t>
      </w:r>
      <w:r>
        <w:rPr>
          <w:sz w:val="18"/>
          <w:szCs w:val="18"/>
        </w:rPr>
        <w:t>Dopuszczalne wady i uszkodzenia obrzeży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rb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4.4. </w:t>
      </w:r>
      <w:r>
        <w:rPr>
          <w:sz w:val="18"/>
          <w:szCs w:val="18"/>
        </w:rPr>
        <w:t>Składowanie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4.5. </w:t>
      </w:r>
      <w:r>
        <w:rPr>
          <w:sz w:val="18"/>
          <w:szCs w:val="18"/>
        </w:rPr>
        <w:t>Beton i jego składniki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Do produkcji obrzeży należy stosować beton według PN-B-06250 [2], klasy B 25     i B 30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Materiały do zapra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ustawiania obrzeż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wykonuje się ręcznie przy zastosowaniu drobnego sprzętu pomocniczego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obrzeży beton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rzeża powinny być zabezpieczone przed przemieszczeniem się i uszkodzeniami w czasie transportu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pozostałych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ransport pozostałych materiałów podano w OST D-08.01.01 „Krawężniki betonowe”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Wykonanie kory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ryto pod podsypkę (ławę) należy wykonywać zgodnie z PN-B-06050 [1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Podłoże lub podsypka (ław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pod ustawienie obrzeża stanowi podsypka z piasku, o grubości warstwy 10 cm po zagęszczeniu. Podsypkę wykonuje się przez zasypanie koryta piaskiem i zagęszczenie z polewaniem wodą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Ustawienie betonowych obrzeży chodnik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etonowe obrzeża chodnikowe należy ustawiać na wykonanym podłożu w miejscu i ze światłem (odległością górnej powierzchni obrzeża od ciągu komunikacyjnego) zgodnym z ustaleniami dokumentacji projektowej tj. 1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ewnętrzna ściana obrzeża powinna być obsypana piaskiem, starannie ubit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ryta pod podsypkę - zgodnie z wymaganiami pkt 5.2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dłoża z piasku - zgodnie z wymaganiami pkt 5.3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 xml:space="preserve">linii obrzeża w planie, które może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 xml:space="preserve">niwelety górnej płaszczyzny obrzeża , które może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>1 cm na każde 100 m długości obrzeża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 m (metr) ustawionego betonowego obrzeża chodnikowego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Ogólne zasady odbioru robót podano w OST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konane koryto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konana podsypk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konanie koryta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ozścielenie i ubicie podsypki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stawienie obrzeża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pełnienie spoin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konanie badań i pomiarów wymaganych w specyfikacji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24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renata</cp:lastModifiedBy>
  <cp:lastPrinted>1998-08-12T09:19:00Z</cp:lastPrinted>
  <dcterms:modified xsi:type="dcterms:W3CDTF">2012-12-18T19:36:00Z</dcterms:modified>
  <cp:revision>48</cp:revision>
  <dc:subject>ost</dc:subject>
  <dc:title>D-08.03.01</dc:title>
</cp:coreProperties>
</file>