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KROPIENIE  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KROPIENIE 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 xml:space="preserve">1. WSTĘP   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6. KONTROLA JAKOŚC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>
              <w:lang w:val="en-US" w:eastAsia="en-US"/>
            </w:rPr>
            <w:t xml:space="preserve">8. ODBIÓR ROBÓT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9. PODSTAWA PŁATNOŚCI                                                                                         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/>
      </w:pPr>
      <w:r>
        <w:rPr>
          <w:sz w:val="18"/>
          <w:szCs w:val="18"/>
        </w:rPr>
        <w:tab/>
        <w:t>Przedmiotem niniejszej ogólnej specyfikacji technicznej (SST) są wymagania dotyczące wykonania i odbioru robót związanych z oczyszczeniem i skropieniem warstw konstrukcyjnych nawierzchni na ulicach Parkowej, Spacerowej, Żeromskiego, Mickiewicza, Kochanowskiego w m. Szydłowi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czegółowa specyfikacja techniczna (SST) stosowana jako dokument przetargowy i kontraktowy przy zlecaniu i realizacji robót na ulicach Parkowej, Spacerowej, Żeromskiego, Mickiewicza, Kochanowskiego w m. Szydłowiec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 do wykonania skropi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ami stosowanymi przy skropieniu warstw konstrukcyjnych nawierzchni s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do skropienia podbudowy nieasfaltowej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płynnione asfalty średnioodparowalne wg PN-C-96173 [3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kationowe emulsje szybkorozpadowe wg WT.EmA-1994 [5]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płynnione asfalty szybkoodparowywalne wg PN-C-96173 [3]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sfalty drogowe D 200 lub D 300 wg PN-C-96170 [2], za zgodą Inżynier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la kationowej emulsji asfaltowej podano w EmA-94 [5].</w:t>
      </w:r>
    </w:p>
    <w:p>
      <w:pPr>
        <w:pStyle w:val="Normal"/>
        <w:rPr/>
      </w:pPr>
      <w:r>
        <w:rPr>
          <w:sz w:val="18"/>
          <w:szCs w:val="18"/>
        </w:rPr>
        <w:tab/>
        <w:t>Wymagania dla asfaltów drogowych podano w PN-C-96170 [2]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Zużycie lepiszczy do skropi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18"/>
          <w:szCs w:val="18"/>
        </w:rPr>
      </w:pPr>
      <w:r>
        <w:rPr>
          <w:sz w:val="18"/>
          <w:szCs w:val="18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Zużycie (kg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0,4  do  1,2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lepisz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unki przechowywania nie mogą powodować utraty cech lepiszcza i obniżenia jego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mulsję można magazynować w opakowaniach transportowych lub stacjonarnych zbiornikach pionowych z nalewaniem od dn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 przechowywaniu emulsji asfaltowej należy przestrzegać zasad ustalonych przez producenta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OST D-M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oczyszczania warstw nawierzch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szczotek mechanicznych,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prężarek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biorników z wodą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zczotek ręcznych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3. Sprzęt do skrapiania warstw nawierzch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emperatury rozkładanego lepiszcza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iśnienia lepiszcza w kolektorz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brotów pompy dozującej lepiszcz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ędkości poruszania się skrapiarki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zatora lepiszcz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z w:val="18"/>
          <w:szCs w:val="18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sz w:val="18"/>
          <w:szCs w:val="18"/>
        </w:rPr>
        <w:t xml:space="preserve"> 10% od ilości założon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OST D-M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lepisz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OST D-M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Oczyszczenie warstw nawierzch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Skropienie warstw nawierzch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a przed skropieniem powinna być oczyszczon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kropienie warstwy może rozpocząć się po akceptacji przez Inżyniera jej oczyszcze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Temperatury (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u w:val="single"/>
                <w:vertAlign w:val="superscript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 2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0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W razie potrzeby emulsję należy ogrzać do temperatury zapewniającej wymaganą lepkoś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D-M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Badania lepisz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-94 [5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prawdzenie jednorodności skropienia i zużycia lepiszcz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D-M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dnostką obmiarową jest:</w:t>
      </w:r>
    </w:p>
    <w:p>
      <w:pPr>
        <w:pStyle w:val="Normal"/>
        <w:rPr/>
      </w:pPr>
      <w:r>
        <w:rPr>
          <w:sz w:val="18"/>
          <w:szCs w:val="18"/>
        </w:rPr>
        <w:t>-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-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powierzchni skropion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OST D-M-00.00.00 „Wymagania ogóln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ręczne odspojenie stwardniałych zanieczyszczeń.</w:t>
      </w:r>
    </w:p>
    <w:p>
      <w:pPr>
        <w:pStyle w:val="Normal"/>
        <w:rPr/>
      </w:pPr>
      <w:r>
        <w:rPr>
          <w:sz w:val="18"/>
          <w:szCs w:val="18"/>
        </w:rPr>
        <w:tab/>
        <w:t>Cena 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kropienie powierzchni warstwy lepiszczem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arunki Techniczne. Drogowe kationowe emulsje asfaltowe EmA-94. IBDiM - 1994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5:00Z</dcterms:created>
  <dc:creator>pzdp</dc:creator>
  <dc:description/>
  <cp:keywords/>
  <dc:language>en-US</dc:language>
  <cp:lastModifiedBy>renata</cp:lastModifiedBy>
  <cp:lastPrinted>2009-04-23T19:22:00Z</cp:lastPrinted>
  <dcterms:modified xsi:type="dcterms:W3CDTF">2012-12-18T18:50:00Z</dcterms:modified>
  <cp:revision>17</cp:revision>
  <dc:subject/>
  <dc:title/>
</cp:coreProperties>
</file>