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WARSTWY  ODSĄCZAJĄCE 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/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 odsączających  na ulicach Parkowej, Spacerowej, Żeromskiego, Mickiewicza, Kochanowskiego w m. Szydłowi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/>
      </w:pPr>
      <w:r>
        <w:rPr>
          <w:sz w:val="18"/>
          <w:szCs w:val="18"/>
        </w:rPr>
        <w:tab/>
        <w:t>Szczegółowa specyfikacja techniczna (SST) stosowana jako dokument przetargowy i kontraktowy przy zlecaniu i realizacji robót na ulicach Parkowej, Spacerowej, Żeromskiego, Mickiewicza, Kochanowskiego w m. Szydłowiec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 warstw odsączających.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OST D-M-00.00.00 „Wymagania ogólne” pkt 1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ami stosowanymi przy wykonywaniu warstw odsączających są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iaski,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zcze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 xml:space="preserve">85 </w:t>
      </w:r>
      <w:r>
        <w:rPr>
          <w:sz w:val="18"/>
          <w:szCs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 w:val="18"/>
          <w:szCs w:val="18"/>
        </w:rPr>
      </w:pPr>
      <w:r>
        <w:rPr>
          <w:sz w:val="18"/>
          <w:szCs w:val="18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ab/>
        <w:t>Miał kamienny do warstw odsączających i odcinających powinien spełniać wymagania normy PN-B-11112 [4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Składowanie materiałów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4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OST D-M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łyt wibracyjnych lub ubijaków mechanicz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OST D-M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OST D-M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należy przystąpić do jej zagęszcz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5.5. Utrzymanie warstwy odsączającej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OST D-M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tablica 1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 100 m dla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 100 m dla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dłużne warstwy odsączającej należy mierzyć 4 metrową łatą, zgodnie z normą BN-68/8931-04 [7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przeczne warstwy odsączającej należy mierzyć 4 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  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sz w:val="18"/>
          <w:szCs w:val="18"/>
        </w:rPr>
        <w:t xml:space="preserve"> 5 cm 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OST D-M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sączając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OST D-M-00.00.00 „Wymagania ogólne” pkt 8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warstwy.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miary kontrolne wymagane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warstwy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04:00Z</dcterms:created>
  <dc:creator>pzdp</dc:creator>
  <dc:description/>
  <cp:keywords/>
  <dc:language>en-US</dc:language>
  <cp:lastModifiedBy>renata</cp:lastModifiedBy>
  <dcterms:modified xsi:type="dcterms:W3CDTF">2012-12-18T18:49:00Z</dcterms:modified>
  <cp:revision>19</cp:revision>
  <dc:subject/>
  <dc:title/>
</cp:coreProperties>
</file>