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(m/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ow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R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Skid Resistance Tester    (aparat   -      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wahadło do pomiaru szorstkości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powierzchni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/>
      </w:pPr>
      <w:r>
        <w:rPr>
          <w:sz w:val="18"/>
          <w:szCs w:val="18"/>
        </w:rPr>
        <w:tab/>
        <w:t>Przedmiotem niniejszej szczegółowej specyfikacji technicznej (SST) są wymagania dotyczące wykonania i odbioru oznakowania poziomego na ulicach Parkowej, Spacerowej, Żeromskiego, Mickiewicza, Kochanowskiego w m. Szydłowiec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sz w:val="18"/>
          <w:szCs w:val="18"/>
        </w:rPr>
        <w:tab/>
        <w:t>Szczegółowa specyfikacja techniczna (ST) stosowana jako dokument przetargowy i kontraktowy przy zlecaniu i realizacji robót na ulicach Parkowej, Spacerowej, Żeromskiego, Mickiewicza, Kochanowskiego w m. Szydłowiec.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4. </w:t>
      </w:r>
      <w:r>
        <w:rPr>
          <w:sz w:val="18"/>
          <w:szCs w:val="18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6. </w:t>
      </w:r>
      <w:r>
        <w:rPr>
          <w:sz w:val="18"/>
          <w:szCs w:val="18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7. </w:t>
      </w:r>
      <w:r>
        <w:rPr>
          <w:sz w:val="18"/>
          <w:szCs w:val="18"/>
        </w:rPr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3. </w:t>
      </w:r>
      <w:r>
        <w:rPr>
          <w:sz w:val="18"/>
          <w:szCs w:val="18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5. </w:t>
      </w:r>
      <w:r>
        <w:rPr>
          <w:sz w:val="18"/>
          <w:szCs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Dokument dopuszczający do stosow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ażdy materiał używany przez Wykonawcę do poziomego znakowania dróg musi posiadać aprobatę techniczną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Badanie materiałów, których jakość budzi wątpliwoś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Oznakowanie opakow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zwę producenta i materiału do znakowania dróg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asę brutto i netto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umer partii i datę produkcji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informację o szkodliwości i klasie zagrożenia pożarowego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ewentualne wskazówki dla użytkowników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Przepisy określające wymagania dl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6.1. </w:t>
      </w:r>
      <w:r>
        <w:rPr>
          <w:sz w:val="18"/>
          <w:szCs w:val="18"/>
        </w:rPr>
        <w:t xml:space="preserve"> Materiały do znakowania cienkowarstwow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6.2. </w:t>
      </w:r>
      <w:r>
        <w:rPr>
          <w:sz w:val="18"/>
          <w:szCs w:val="18"/>
        </w:rPr>
        <w:t>Zawartość   składników   lotnych  w  materiałach   do  znakowania   cienko-          warstwow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ienkowarstwowego 30% (m/m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6.4. </w:t>
      </w:r>
      <w:r>
        <w:rPr>
          <w:sz w:val="18"/>
          <w:szCs w:val="18"/>
        </w:rPr>
        <w:t>Kulki szklane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ulki szklane hydrofobizowane powinny ponadto wykazywać stopień hydrofobizacji co najmniej 80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6.7. </w:t>
      </w:r>
      <w:r>
        <w:rPr>
          <w:sz w:val="18"/>
          <w:szCs w:val="18"/>
        </w:rPr>
        <w:t>Wymagania wobec materiałów ze względu na ochronę warunków pracy i środowisk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7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y do znakowania cienk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farb wodorozcieńczalnych od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do 4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,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farb rozpuszczalnikowych od 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do 2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sz w:val="18"/>
          <w:szCs w:val="18"/>
        </w:rPr>
        <w:t>pozostałych materiałów - poniżej 4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oznakowania poziom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frezarek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prężarek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alowarek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sz w:val="18"/>
          <w:szCs w:val="18"/>
        </w:rPr>
      </w:pPr>
      <w:r>
        <w:rPr>
          <w:sz w:val="18"/>
          <w:szCs w:val="18"/>
        </w:rPr>
        <w:t>sprzętu do badań, określonych w SS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Przewóz materiałów do poziomego znakowania dró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Warunki atmosferyczne</w:t>
      </w:r>
    </w:p>
    <w:p>
      <w:pPr>
        <w:pStyle w:val="Normal"/>
        <w:rPr/>
      </w:pPr>
      <w:r>
        <w:rPr>
          <w:sz w:val="18"/>
          <w:szCs w:val="18"/>
        </w:rPr>
        <w:tab/>
        <w:t>W czasie wykonywania oznakowania temperatura nawierzchni i powietrza powinna wynosić co najmniej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, a wilgotność względna powietrza powinna być zgodna z zaleceniami producenta lub wynosić co najwyżej 85%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Jednorodność nawierzchni znakow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Przygotowanie podłoża do wykonania znak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wierzchnia nawierzchni przygotowana do wykonania oznakowania poziomego musi być czysta i such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Przedznakow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Wykonanie znakowania drog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5.6.1.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Dostarczenie materiałów i spełnienie zaleceń producent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5.6.2. </w:t>
      </w:r>
      <w:r>
        <w:rPr>
          <w:sz w:val="18"/>
          <w:szCs w:val="18"/>
        </w:rPr>
        <w:t>Wykonanie znakowania drogi materiałami cienkowarstwowymi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>
          <w:sz w:val="18"/>
          <w:szCs w:val="18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7. Usuwanie oznakowania poziom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leca się wykonywać usuwanie oznakowania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ienkowarstwowego, metodą: frezowania, piaskowania, trawienia, wypalania lub zamalowa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e przygotowania podłoża i przedznak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wierzchnia jezdni przed wykonaniem znakowania poziomego musi być całkowicie czysta i such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znakowanie powinno być wykonane zgodnie z wymaganiami punktu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ykonania oznakowania poziomego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Wymagania wobec oznakowania poziomego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3.1.1. Widzialność w dzień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idzialność oznakowania w dzień jest określona współczynnikiem luminancji i barwą ozna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>
          <w:sz w:val="18"/>
          <w:szCs w:val="18"/>
        </w:rPr>
        <w:t>Q - współczynnik luminancji w świetle rozproszonym,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rPr/>
      </w:pPr>
      <w:r>
        <w:rPr>
          <w:sz w:val="18"/>
          <w:szCs w:val="18"/>
        </w:rPr>
        <w:t>L - luminancja pola w świetle rozproszonym, mcd/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 - oświetlenie płaszczyzny pola, lx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białej na nawierzchni asfaltowej, co najmniej 13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białej na nawierzchni betonowej, co najmniej 16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.</w:t>
      </w:r>
    </w:p>
    <w:p>
      <w:pPr>
        <w:pStyle w:val="Normal"/>
        <w:rPr/>
      </w:pPr>
      <w:r>
        <w:rPr>
          <w:sz w:val="18"/>
          <w:szCs w:val="18"/>
        </w:rPr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</w:rPr>
        <w:t xml:space="preserve">, wg POD-97 [4]. Wartość współczynnika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</w:rPr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ałej, co najmniej 0,60,</w:t>
      </w:r>
    </w:p>
    <w:p>
      <w:pPr>
        <w:pStyle w:val="Normal"/>
        <w:rPr/>
      </w:pPr>
      <w:r>
        <w:rPr>
          <w:sz w:val="18"/>
          <w:szCs w:val="18"/>
        </w:rPr>
        <w:tab/>
        <w:t xml:space="preserve">Wartość współczynnika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</w:rPr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ałej, po 12 miesiącach używalności, co najmniej 0,30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062"/>
        <w:gridCol w:w="1062"/>
        <w:gridCol w:w="1062"/>
        <w:gridCol w:w="1062"/>
        <w:gridCol w:w="1062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6.3.1.2. Widzialność w nocy</w:t>
      </w:r>
    </w:p>
    <w:p>
      <w:pPr>
        <w:pStyle w:val="Normal"/>
        <w:rPr/>
      </w:pPr>
      <w:r>
        <w:rPr>
          <w:sz w:val="18"/>
          <w:szCs w:val="18"/>
        </w:rPr>
        <w:tab/>
        <w:t>Za miarę widzialności w nocy przyjęto powierzchniowy współczynnik odblasku R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>, określany wg POD-97 [4].</w:t>
      </w:r>
    </w:p>
    <w:p>
      <w:pPr>
        <w:pStyle w:val="Normal"/>
        <w:rPr/>
      </w:pPr>
      <w:r>
        <w:rPr>
          <w:sz w:val="18"/>
          <w:szCs w:val="18"/>
        </w:rPr>
        <w:tab/>
        <w:t>Wartość współczynnika R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ałej, co najmniej 3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rPr/>
      </w:pPr>
      <w:r>
        <w:rPr>
          <w:sz w:val="18"/>
          <w:szCs w:val="18"/>
        </w:rPr>
        <w:tab/>
        <w:t>Wartość współczynnika R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 xml:space="preserve"> powinna wynosić dla oznakowania używaneg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ienko- i grubowarstwowego barw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ałej, po 12 miesiącach eksploatacji, co najmniej 1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folii: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dla oznakowań trwałych i długotrwałych (białych), co najmniej 3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>6.3.1.3. Trwałość oznakowani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farbami wodorozcieńczalnymi, co najmniej 5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>
          <w:sz w:val="18"/>
          <w:szCs w:val="18"/>
        </w:rPr>
        <w:t>6.3.1.4. Czas schnięcia oznakowania (wzgl. czas przejezdności oznakowania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Za czas schnięcia oznakowania przyjmuje się czas upływający między wykonaniem oznakowania a jego oddaniem do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>6.3.1.5. Grubość oznakowani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oznakowania cienkowarstwowego (grubość na mokro bez kulek szklanych), co najwyżej 800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</w:rPr>
        <w:t>m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Badania wykonania znakowania poziomego z materiału cienkowarstwowego</w:t>
        <w:tab/>
        <w:t>Wykonawca wykonując znakowanie poziome z materiału cienkowarstwowego przeprowadza przed rozpoczęciem każdej pracy oraz w czasie jej wykonywania, co najmniej raz dziennie, lub zgodnie z ustaleniem SST, następujące badan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przed rozpoczęciem prac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prawdzenie oznakowania opakowań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omiar wilgotności względnej powietrza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omiar temperatury powietrza i nawierzchni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adanie lepkości farby (cienkowarstwowej), wg POD-97 [4]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 czasie wykonywania prac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omiar grubości warstwy oznakowania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omiar czasu schnięcia, wg POD-97 [4]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znaczenia czasu przejezdności, wg POD-97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dzialności w dzień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dzialności w nocy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zorstkośc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/>
        <w:t>Zbiorcze zestawienie wymagań dla materiałów i wykonanego oznakowania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402"/>
        <w:gridCol w:w="1275"/>
        <w:gridCol w:w="2411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do znakowania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stka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nkowars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wego</w:t>
            </w:r>
          </w:p>
        </w:tc>
      </w:tr>
      <w:tr>
        <w:trPr/>
        <w:tc>
          <w:tcPr>
            <w:tcW w:w="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składników lotnych w materiałach do znak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uszczalników organ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uszczalników aromatycznych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benzenu i rozpuszczalników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</w:tc>
        <w:tc>
          <w:tcPr>
            <w:tcW w:w="2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 na nawierzchni asfalt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</w:rPr>
              <w:t xml:space="preserve"> dla oznakowania świeżego bar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. 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. 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rstkość oznak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wież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znakowania wykona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bami wodorozcieńczalny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oznakowania nad powierzchnią nawierzch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 mikrokulek szkla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y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Tolerancje wymiarów oznakowania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1. </w:t>
      </w:r>
      <w:r>
        <w:rPr>
          <w:sz w:val="18"/>
          <w:szCs w:val="18"/>
        </w:rPr>
        <w:t>Tolerancje nowo wykonanego oznakowani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 xml:space="preserve">szerokość linii może różnić się od wymaganej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mm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0 mm długości wymagan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6.4.2. </w:t>
      </w:r>
      <w:r>
        <w:rPr>
          <w:sz w:val="18"/>
          <w:szCs w:val="18"/>
        </w:rPr>
        <w:t>Tolerancje przy odnawianiu istniejącego oznakowania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Jednostką obmiarową oznakowania poziomego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powierzchni naniesionych znaków lub liczba umieszczonych punktowych elementów odblaskow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czyszczeniu powierzchni nawierzchni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rzedznakowaniu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usunięciu istniejącego oznakowania poziomego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ykonaniu podkładu (primera) na nawierzchni betonow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3. Odbiór ostatecz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leca się stosowanie następujących minimalnych okresów gwarancyjnych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dla oznakowania cienkowarstwowego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la oznakowania grubowarstwowego lub znakowania punktowymi elementami odblaskowymi: co najmniej 24 miesią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niektórych przypadkach można rozważać ograniczenia okresów gwarancyjnych dla oznakowań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ienkowarstwowych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ykonania robót obejmuje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race pomiarowe, roboty przygotowawcze i oznakowanie robót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rzygotowanie i dostarczenie materiałów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czyszczenie podłoża (nawierzchni)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rzedznakowanie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2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3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7:56:00Z</dcterms:created>
  <dc:creator>BZD BDIM Sp. z o.o.</dc:creator>
  <dc:description>Oznakowanie poziome</dc:description>
  <cp:keywords>specyfikacje drogi drogownictwo ost</cp:keywords>
  <dc:language>en-US</dc:language>
  <cp:lastModifiedBy>renata</cp:lastModifiedBy>
  <cp:lastPrinted>1998-06-01T14:29:00Z</cp:lastPrinted>
  <dcterms:modified xsi:type="dcterms:W3CDTF">2012-12-18T19:30:00Z</dcterms:modified>
  <cp:revision>48</cp:revision>
  <dc:subject>ost</dc:subject>
  <dc:title>D-07.01.01</dc:title>
</cp:coreProperties>
</file>