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Standardowytekst"/>
        <w:ind w:left="142" w:hanging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>
          <w:sz w:val="16"/>
          <w:szCs w:val="16"/>
        </w:rPr>
        <w:t>1</w:t>
      </w:r>
      <w:r>
        <w:rPr>
          <w:sz w:val="18"/>
          <w:szCs w:val="18"/>
        </w:rPr>
        <w:t>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</w:t>
      </w:r>
      <w:r>
        <w:rPr>
          <w:sz w:val="18"/>
          <w:szCs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na ulicach Parkowej, Spacerowej, Żeromskiego, Mickiewicza, Kochanowskiego w m. Szydłowie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z w:val="18"/>
          <w:szCs w:val="18"/>
        </w:rPr>
        <w:t xml:space="preserve">1.3.1. </w:t>
      </w:r>
      <w:r>
        <w:rPr>
          <w:sz w:val="18"/>
          <w:szCs w:val="18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  <w:sz w:val="18"/>
          <w:szCs w:val="18"/>
        </w:rPr>
        <w:t xml:space="preserve">1.3.2. </w:t>
      </w:r>
      <w:r>
        <w:rPr>
          <w:sz w:val="18"/>
          <w:szCs w:val="18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OST D-M-00.00.00 „Wymagania ogólne” pkt 1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Ogólne wymagania dotyczące materiałów, ich pozyskiwania i składowania podano w OST D-M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„Świadki” powinny mieć długość około 0,50 m i przekrój prostokątny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OST D-M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OST D-M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przęt i materiały do odtworzenia trasy można przewozić dowolnymi środkami transportu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OST D-M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3. Sprawdzenie wyznaczenia punktów głównych osi trasy i punktów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Profilowanie przekrojów poprzecznych musi umożliwiać wykonanie nasypów i wykopów o kształcie zgodnym z dokumentacją projektową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Położenie obiektu w planie należy określić z dokładnością określoną w                punkcie 5.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OST D-M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OST D-M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bmiar robót związanych z wyznaczeniem obiektów jest częścią obmiaru robót mostow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Ogólne zasady odbioru robót podano w OST D-M-00.00.00 „Wymagania ogólne” pkt 8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OST D-M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Wytyczne techniczne G-3.1. Osnowy realizacyjne, GUGiK 198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7:06:00Z</dcterms:created>
  <dc:creator>pzdp</dc:creator>
  <dc:description/>
  <cp:keywords/>
  <dc:language>en-US</dc:language>
  <cp:lastModifiedBy>renata</cp:lastModifiedBy>
  <dcterms:modified xsi:type="dcterms:W3CDTF">2012-12-17T20:36:00Z</dcterms:modified>
  <cp:revision>19</cp:revision>
  <dc:subject/>
  <dc:title/>
</cp:coreProperties>
</file>