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OBLICZENIA STATYCZN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0  WIĘŹBA  DACHOWA</w:t>
      </w:r>
    </w:p>
    <w:p>
      <w:pPr>
        <w:pStyle w:val="Normal"/>
        <w:ind w:firstLine="708"/>
        <w:rPr>
          <w:sz w:val="22"/>
          <w:szCs w:val="20"/>
        </w:rPr>
      </w:pPr>
      <w:r>
        <w:rPr>
          <w:rFonts w:eastAsia="Symbol" w:cs="Symbol" w:ascii="Symbol" w:hAnsi="Symbol"/>
          <w:b/>
        </w:rPr>
        <w:t>a</w:t>
      </w:r>
      <w:r>
        <w:rPr>
          <w:rFonts w:cs="Arial Narrow" w:ascii="Arial Narrow" w:hAnsi="Arial Narrow"/>
          <w:b/>
        </w:rPr>
        <w:t xml:space="preserve"> = 25</w:t>
      </w:r>
      <w:r>
        <w:rPr>
          <w:rFonts w:eastAsia="Symbol" w:cs="Symbol" w:ascii="Symbol" w:hAnsi="Symbol"/>
          <w:b/>
        </w:rPr>
        <w:t>°</w:t>
      </w:r>
      <w:r>
        <w:rPr>
          <w:rFonts w:cs="Arial Narrow" w:ascii="Arial Narrow" w:hAnsi="Arial Narrow"/>
          <w:b/>
        </w:rPr>
        <w:t xml:space="preserve">   cos  </w:t>
      </w:r>
      <w:r>
        <w:rPr>
          <w:rFonts w:eastAsia="Symbol" w:cs="Symbol" w:ascii="Symbol" w:hAnsi="Symbol"/>
          <w:b/>
        </w:rPr>
        <w:t>a</w:t>
      </w:r>
      <w:r>
        <w:rPr>
          <w:rFonts w:cs="Arial Narrow" w:ascii="Arial Narrow" w:hAnsi="Arial Narrow"/>
          <w:b/>
        </w:rPr>
        <w:t xml:space="preserve"> = 0,90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a: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blacha                                                                              </w:t>
        <w:tab/>
        <w:t xml:space="preserve">   0,15 x 1,2 </w:t>
        <w:tab/>
        <w:t>=0,18 kP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- papa                                                                                                0,05 x 1,2 </w:t>
        <w:tab/>
        <w:t>=0,06 kP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eskowanie                                                  </w:t>
      </w:r>
      <w:r>
        <w:rPr>
          <w:rFonts w:cs="Arial Narrow" w:ascii="Arial Narrow" w:hAnsi="Arial Narrow"/>
          <w:u w:val="single"/>
        </w:rPr>
        <w:t xml:space="preserve">0,025 x 6,0            </w:t>
        <w:tab/>
        <w:t xml:space="preserve">= 0,15 x 1,2 </w:t>
        <w:tab/>
        <w:t>=0,18 kPa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de-DE"/>
        </w:rPr>
        <w:t xml:space="preserve">                                                                                                                </w:t>
      </w:r>
      <w:r>
        <w:rPr>
          <w:rFonts w:cs="Arial Narrow" w:ascii="Arial Narrow" w:hAnsi="Arial Narrow"/>
          <w:lang w:val="de-DE"/>
        </w:rPr>
        <w:t>q</w:t>
      </w:r>
      <w:r>
        <w:rPr>
          <w:rFonts w:cs="Arial Narrow" w:ascii="Arial Narrow" w:hAnsi="Arial Narrow"/>
          <w:vertAlign w:val="subscript"/>
          <w:lang w:val="de-DE"/>
        </w:rPr>
        <w:t>k</w:t>
      </w:r>
      <w:r>
        <w:rPr>
          <w:rFonts w:cs="Arial Narrow" w:ascii="Arial Narrow" w:hAnsi="Arial Narrow"/>
          <w:lang w:val="de-DE"/>
        </w:rPr>
        <w:t xml:space="preserve"> </w:t>
        <w:tab/>
        <w:t>= 0,35          q</w:t>
      </w:r>
      <w:r>
        <w:rPr>
          <w:rFonts w:cs="Arial Narrow" w:ascii="Arial Narrow" w:hAnsi="Arial Narrow"/>
          <w:vertAlign w:val="subscript"/>
          <w:lang w:val="de-DE"/>
        </w:rPr>
        <w:t>0</w:t>
      </w:r>
      <w:r>
        <w:rPr>
          <w:rFonts w:cs="Arial Narrow" w:ascii="Arial Narrow" w:hAnsi="Arial Narrow"/>
          <w:lang w:val="de-DE"/>
        </w:rPr>
        <w:t xml:space="preserve"> </w:t>
        <w:tab/>
        <w:t>=0,42 kP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. śniegiem ( II  strefa)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9 x 1,07  = 0,96 kP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= 0,96 x 1,50 = 1,44 kP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. wiatrem: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 na  połaci  nawietrznej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ab/>
        <w:t>p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30 x 1,0 x 0,175 x 1,8 = 0,0945 kP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>p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= 0,0945 x 1,50 = 0,142 kPa</w:t>
      </w:r>
    </w:p>
    <w:p>
      <w:pPr>
        <w:pStyle w:val="Normal"/>
        <w:rPr/>
      </w:pPr>
      <w:r>
        <w:rPr>
          <w:rFonts w:cs="Arial Narrow" w:ascii="Arial Narrow" w:hAnsi="Arial Narrow"/>
        </w:rPr>
        <w:t>b)  na  połaci  zawietrznej ( ssanie )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 - 0,30 x 1,0 x 0,4 x 1,8 = - 0,22 kP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>p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= - 0,22 x 1,50 = - 0,33 kPa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WĘZŁY: 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450080" cy="1549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40" t="23283" r="1191" b="9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WĘZŁY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Nr:      X [m]:     Y [m]:       Nr:      X [m]:     Y [m]:      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   0,000      0,000         5       5,643      1,591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2       0,820      0,391         6       8,160      0,391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3       3,337      1,591         7       8,980      0,000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4       4,490      2,141     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PRĘTY: 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450080" cy="14732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41" t="27122" r="418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PRZEKROJE PRĘTÓW: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378960" cy="148717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544" t="26220" r="2140" b="9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PRĘTY UKŁADU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Typy prętów: 00 - sztyw.-sztyw.;  01 - sztyw.-przegub;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10 - przegub-sztyw.; 11 - przegub-przegub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22 - cięgno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ręt: Typ: A:  B:     Lx[m]:   Ly[m]:  L[m]:  Red.EJ: Przekrój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00    1   2     0,820    0,391   0,908  1,000   1 Krokwie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   00    2   3     2,517    1,200   2,788  1,000   1 Krokwi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3   01    3   4     1,153    0,550   1,278  1,000   1 Krokwi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4   10    4   5     1,153   -0,550   1,278  1,000   1 Krokwi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5   00    5   6     2,517   -1,200   2,788  1,000   1 Krokwi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6   00    6   7     0,820   -0,391   0,908  1,000   1 Krokwi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7   11    3   5     2,307    0,000   2,307  1,000   2 Jętka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WIELKOŚCI PRZEKROJOWE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Nr. A[cm2] Ix[cm4] Iy[cm4] Wg[cm3] Wd[cm3] h[cm]   Materiał: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128,0    2731     683     341    341   16,0 46 Drewno C3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   128,0    2731     683     341    341   16,0 46 Drewno C30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STAŁE MATERIAŁOWE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Materiał:      Moduł E:    Napręż.gr.:    AlfaT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[N/mm2]      [N/mm2]       [1/K]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46 Drewno C30      12000       30,000     5,00E-06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OBCIĄŻENIA: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074160" cy="140589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70" t="12356" r="9666" b="2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OBCIĄŻENIA: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          ([kN],[kNm],[kN/m])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ręt:  Rodzaj:      Kąt:     P1(Tg):   P2(Td):    a[m]:   b[m]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A  ""                            Zmienne    </w:t>
      </w:r>
      <w:r>
        <w:rPr>
          <w:rFonts w:eastAsia="Calibri" w:cs="Symbol" w:ascii="Symbol" w:hAnsi="Symbol"/>
          <w:sz w:val="20"/>
          <w:szCs w:val="20"/>
          <w:lang w:eastAsia="en-US"/>
        </w:rPr>
        <w:t>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= 1,20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 Liniowe       0,0        0,35      0,35     0,00    0,9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    Liniowe       0,0        0,35      0,35     0,00    2,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3    Liniowe       0,0        0,35      0,35     0,00    1,2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4    Liniowe       0,0        0,35      0,35     0,00    1,2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5    Liniowe       0,0        0,35      0,35     0,00    2,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6    Liniowe       0,0        0,35      0,35     0,00    0,9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7    Skupione      0,0        1,00               1,15      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L  ""                            Zmienne    </w:t>
      </w:r>
      <w:r>
        <w:rPr>
          <w:rFonts w:eastAsia="Calibri" w:cs="Symbol" w:ascii="Symbol" w:hAnsi="Symbol"/>
          <w:sz w:val="20"/>
          <w:szCs w:val="20"/>
          <w:lang w:eastAsia="en-US"/>
        </w:rPr>
        <w:t>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= 1,5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 Liniowe      25,5        0,09      0,09     0,00    0,9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    Liniowe      25,5        0,09      0,09     0,00    2,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3    Liniowe      25,5        0,09      0,09     0,00    1,28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4    Liniowe     -25,5       -0,22     -0,22     0,00    1,2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5    Liniowe     -25,5       -0,22     -0,22     0,00    2,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6    Liniowe     -25,5       -0,22     -0,22     0,00    0,91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P  ""                            Zmienne    </w:t>
      </w:r>
      <w:r>
        <w:rPr>
          <w:rFonts w:eastAsia="Calibri" w:cs="Symbol" w:ascii="Symbol" w:hAnsi="Symbol"/>
          <w:sz w:val="20"/>
          <w:szCs w:val="20"/>
          <w:lang w:eastAsia="en-US"/>
        </w:rPr>
        <w:t>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= 1,50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 Liniowe      25,5       -0,22     -0,22     0,00    0,9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    Liniowe      25,5       -0,22     -0,22     0,00    2,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3    Liniowe      25,5       -0,22     -0,22     0,00    1,2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4    Liniowe     -25,5        0,09      0,09     0,00    1,2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5    Liniowe     -25,5        0,09      0,09     0,00    2,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6    Liniowe     -25,5        0,09      0,09     0,00    0,91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S  ""                            Zmienne    </w:t>
      </w:r>
      <w:r>
        <w:rPr>
          <w:rFonts w:eastAsia="Calibri" w:cs="Symbol" w:ascii="Symbol" w:hAnsi="Symbol"/>
          <w:sz w:val="20"/>
          <w:szCs w:val="20"/>
          <w:lang w:eastAsia="en-US"/>
        </w:rPr>
        <w:t>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= 1,5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 Liniowe-Y     0,0        0,96      0,96     0,00    0,9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    Liniowe-Y     0,0        0,96      0,96     0,00    2,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3    Liniowe-Y     0,0        0,96      0,96     0,00    1,28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4    Liniowe-Y     0,0        0,96      0,96     0,00    1,2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5    Liniowe-Y     0,0        0,96      0,96     0,00    2,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6    Liniowe-Y     0,0        0,96      0,96     0,00    0,91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======================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en-US"/>
        </w:rPr>
        <w:t xml:space="preserve">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W  Y  N  I  K  I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Teoria I-go rzędu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Kombinatoryka obciążeń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======================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OBCIĄŻENIOWE WSPÓŁ. BEZPIECZ.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                            Znaczenie:     </w:t>
      </w:r>
      <w:r>
        <w:rPr>
          <w:rFonts w:eastAsia="Calibri" w:cs="Symbol" w:ascii="Symbol" w:hAnsi="Symbol"/>
          <w:sz w:val="20"/>
          <w:szCs w:val="20"/>
          <w:lang w:eastAsia="en-US"/>
        </w:rPr>
        <w:t>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d:    </w:t>
      </w:r>
      <w:r>
        <w:rPr>
          <w:rFonts w:eastAsia="Calibri" w:cs="Symbol" w:ascii="Symbol" w:hAnsi="Symbol"/>
          <w:sz w:val="20"/>
          <w:szCs w:val="20"/>
          <w:lang w:eastAsia="en-US"/>
        </w:rPr>
        <w:t>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Ciężar wł.                                               1,10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A -""                              Zmienne    1   1,00   1,20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L -""                              Zmienne    1   1,00   1,50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 -""                              Zmienne    1   1,00   1,50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S -""                              Zmienne    1   1,00   1,50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RELACJE GRUP OBCIĄŻEŃ: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Grupa obc.:                     Relacje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Ciężar wł.                      ZAWSZE   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A -""                           EWENTUALNIE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L -""                           EWENTUALNI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Nie występuje z: P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 -""                           EWENTUALNI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Nie występuje z: L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S -""                           EWENTUALNIE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KRYTERIA KOMBINACJI OBCIĄŻEŃ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Nr:    Specyfikacja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  ZAWSZE     :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EWENTUALNIE: A+L+P+S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MOMENTY-OBWIEDNIE: 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3855720" cy="124142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94" t="18278" r="11544" b="28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TNĄCE-OBWIEDNIE:   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3931920" cy="143827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21" t="19148" r="9928" b="18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NORMALNE-OBWIEDNIE: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3855720" cy="128968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032" t="26220" r="11006" b="17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SIŁY PRZEKROJOWE - WARTOŚCI EKSTREMALNE: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T.I rzędu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>Obciążenia obl.: Ciężar wł.+"Kombinacja obciążeń"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ręt: x[m]:    M[kNm]:    Q[kN]:    N[kN]:  Kombinacja obciążeń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1   0,908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1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0,3       0,0   P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908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0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-1,6       0,7 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908       -0,7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1,6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0,7 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908       -0,7      -1,6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-0,0       0,0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PS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2   1,394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1,1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0,1     -11,9 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2,788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1,2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-2,0     -11,3 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-0,7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2,5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-13,0 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2,788        0,4      -0,1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3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L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-0,7       2,2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-13,8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AS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3   0,000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4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-0,2       0,2   L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1,2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1,7      -1,9 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-1,2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1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-1,9 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1,278       -0,0      -0,4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2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L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-1,2       1,7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1,9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APS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4   1,278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4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0,2       0,2   P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1,278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1,2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-1,7      -1,9 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1,278       -1,2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1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-1,9 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 0,0       0,4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2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P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1,278       -1,2      -1,7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1,9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ALS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5   1,394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1,1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-0,1     -11,9 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1,2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2,0     -11,3 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2,788       -0,7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2,5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-13,0 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 0,4       0,1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3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P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2,788       -0,7      -2,2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-13,8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AS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6   0,000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1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-0,3       0,0   L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0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1,6       0,7 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-0,7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1,6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0,7 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-0,7       1,6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908       -0,0      -0,0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L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7   1,153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 xml:space="preserve">      0,7*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0,6     -10,7   A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0,000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0,7     -10,7   A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0,000        0,0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 xml:space="preserve">      0,7*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-10,7   A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 0,0       0,1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2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L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1,153        0,0      -0,0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2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L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000        0,0       0,7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-10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A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1,153        0,7       0,6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-10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AS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* = Max/Min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REAKCJE - WARTOŚCI EKSTREMALNE: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T.I rzędu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>Obciążenia obl.: Ciężar wł.+"Kombinacja obciążeń"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Węzeł:  H[kN]:   V[kN]:    R[kN]:   M[kNm]:  Kombinacja obciążeń: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2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11,6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8,5      14,4          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 w:eastAsia="en-US"/>
        </w:rPr>
        <w:t xml:space="preserve">   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>-0,5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0,4       0,6            L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10,6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9,6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14,3          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0,5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0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0,8            P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11,5       9,5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14,9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     AS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6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0,5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0,4       0,6            P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>-11,6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8,5      14,4            AL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-10,6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 9,6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14,3            AP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-0,5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-0,7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0,8            L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-11,5       9,5 </w:t>
      </w:r>
      <w:r>
        <w:rPr>
          <w:rFonts w:eastAsia="Calibri" w:cs="Courier New" w:ascii="Courier New" w:hAnsi="Courier New"/>
          <w:b/>
          <w:bCs/>
          <w:sz w:val="20"/>
          <w:szCs w:val="20"/>
          <w:lang w:val="en-US" w:eastAsia="en-US"/>
        </w:rPr>
        <w:t xml:space="preserve">     14,9*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         AS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* = Max/Mi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1.1  Krokwie oraz jętki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o  krokwie i jętki  z drewna sosnowego klasy C30 o przekroju b x h = 8 x 16 cm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2  Krokwie  narożne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lang w:val="en-US"/>
        </w:rPr>
        <w:t xml:space="preserve">l  =  </w:t>
      </w:r>
      <w:r>
        <w:rPr>
          <w:rFonts w:eastAsia="Symbol" w:cs="Symbol" w:ascii="Symbol" w:hAnsi="Symbol"/>
        </w:rPr>
        <w:t></w:t>
      </w:r>
      <w:r>
        <w:rPr>
          <w:rFonts w:cs="Arial Narrow" w:ascii="Arial Narrow" w:hAnsi="Arial Narrow"/>
          <w:lang w:val="en-US"/>
        </w:rPr>
        <w:t xml:space="preserve"> 5,18</w:t>
      </w:r>
      <w:r>
        <w:rPr>
          <w:rFonts w:cs="Arial Narrow" w:ascii="Arial Narrow" w:hAnsi="Arial Narrow"/>
          <w:vertAlign w:val="superscript"/>
          <w:lang w:val="en-US"/>
        </w:rPr>
        <w:t>2</w:t>
      </w:r>
      <w:r>
        <w:rPr>
          <w:rFonts w:cs="Arial Narrow" w:ascii="Arial Narrow" w:hAnsi="Arial Narrow"/>
          <w:lang w:val="en-US"/>
        </w:rPr>
        <w:t xml:space="preserve"> + 1,75</w:t>
      </w:r>
      <w:r>
        <w:rPr>
          <w:rFonts w:cs="Arial Narrow" w:ascii="Arial Narrow" w:hAnsi="Arial Narrow"/>
          <w:vertAlign w:val="superscript"/>
          <w:lang w:val="en-US"/>
        </w:rPr>
        <w:t>2</w:t>
      </w:r>
      <w:r>
        <w:rPr>
          <w:rFonts w:cs="Arial Narrow" w:ascii="Arial Narrow" w:hAnsi="Arial Narrow"/>
          <w:lang w:val="en-US"/>
        </w:rPr>
        <w:t xml:space="preserve">  = 5,47 m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lang w:val="en-US"/>
        </w:rPr>
        <w:t>Q = 2 x 0,5 x 5,47 x 1,2 x 2,0 = 13,13 kN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M = 0,143 x 5,47 x 13,13 = 10,27 kN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a = 5470 : 200 = 27,35 m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Naprężenia i ugięcia litych elementów prętowych zginany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_____ Dane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Klasa drewna                                Kld = C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Klasa użytkowania wg p. 3.2.3. normy         Ku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Klasa trwania obciążeń wg p. 3.2.4. normy   Kt0 = stał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Boczne podpory przeciw zwichrzeniu pręta    sztywna tarc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Górna powierzchnia pręta                    obciążo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Szerokość przekroju pręta                     b =   140 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Wysokość przekroju pręta                      h =   200 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Długość obliczeniow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pręta                        lt =     5.47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między bocznymi podporami    ld =     0.00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Dopuszczalne ugięcie pręta                 ulim =    27.4 m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Stosunek momentu obliczeniowego do charakterystyczne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względem osi x  (Mxd/Mxc)   gammaux =     1.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względem osi y  (Myd/Myc)   gammauy =     1.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Moment obliczeniowy względem osi x          Mxd =    10.27 kN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względem osi y          Myd =     0.00 kN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Maksymalna siła poprzeczna obliczeniow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względem osi x     Vxd =    13.13 k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względem osi y     Vyd =     0.00 kN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_____ Wyniki obliczeń wg. PN-B-03150:2000 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Naprężenie obliczenio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od zginania (sigmamd&lt;=Kcrit*fmd)   sigmamd =    11.00 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od ścinania (taud&lt;=Kv*fvd)      taud =     0.70 MP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Ugięcie całkowite pręta  (uc&lt;=ulim)             uc =    21.65 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Sprawdzenie warunków normowych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nośność graniczna na zginani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wg. p. 4.2.2.a          Kcrit*fmd =    13.85 MP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warunek wg p. 4.1.5.a (WR1zg&lt;=1)           WR1zg =     0.5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warunek wg p. 4.1.5.a (WR2zg&lt;=1)           WR2zg =     0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nośność graniczna na ścinanie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wg. p. 4.1.8.2.a           Kv*fvd =     1.38 MPa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rzyjęto  krokiew z drewna sosnowego klasy C30 o  przekroju  b x h = 10 x 16 cm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3 Płatew kalenic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o  płatew z drewna sosnowego klasy C30 o  przekroju  b x h = 14 x 14 cm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4  Słup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. max. w  słupie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- z  krokwi narożnej                                                             </w:t>
        <w:tab/>
        <w:tab/>
        <w:t>=13,13 kN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słup                                                           </w:t>
      </w:r>
      <w:r>
        <w:rPr>
          <w:rFonts w:cs="Arial Narrow" w:ascii="Arial Narrow" w:hAnsi="Arial Narrow"/>
          <w:u w:val="single"/>
        </w:rPr>
        <w:t xml:space="preserve">1,83 x 0,14x0,14 x 6,0 x 1,1 </w:t>
        <w:tab/>
        <w:t>=0,24   kN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N  </w:t>
        <w:tab/>
        <w:t>=13,37 k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o  słupy z drewna sosnowego klasy C30 o  przekroju  14x14 cm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5 Murła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a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z dachu</w:t>
        <w:tab/>
        <w:tab/>
        <w:tab/>
        <w:tab/>
        <w:t xml:space="preserve">     0,5 x 3,49 x 2,0</w:t>
        <w:tab/>
        <w:t>= 3,49 kN/m</w:t>
      </w:r>
    </w:p>
    <w:p>
      <w:pPr>
        <w:pStyle w:val="Normal"/>
        <w:ind w:firstLine="708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- ciężar własny</w:t>
        <w:tab/>
        <w:tab/>
        <w:tab/>
        <w:t xml:space="preserve">       </w:t>
      </w:r>
      <w:r>
        <w:rPr>
          <w:rFonts w:cs="Arial Narrow" w:ascii="Arial Narrow" w:hAnsi="Arial Narrow"/>
          <w:u w:val="single"/>
        </w:rPr>
        <w:t>0,16 x 0,16 x 6,0 x 1,1</w:t>
        <w:tab/>
        <w:t>= 0,17 kN/m</w:t>
      </w:r>
    </w:p>
    <w:p>
      <w:pPr>
        <w:pStyle w:val="Normal"/>
        <w:ind w:firstLine="708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</w:t>
      </w:r>
      <w:r>
        <w:rPr>
          <w:rFonts w:cs="Arial Narrow" w:ascii="Arial Narrow" w:hAnsi="Arial Narrow"/>
          <w:lang w:val="en-US"/>
        </w:rPr>
        <w:t>q</w:t>
      </w:r>
      <w:r>
        <w:rPr>
          <w:rFonts w:cs="Arial Narrow" w:ascii="Arial Narrow" w:hAnsi="Arial Narrow"/>
          <w:vertAlign w:val="subscript"/>
          <w:lang w:val="en-US"/>
        </w:rPr>
        <w:t>0</w:t>
      </w:r>
      <w:r>
        <w:rPr>
          <w:rFonts w:cs="Arial Narrow" w:ascii="Arial Narrow" w:hAnsi="Arial Narrow"/>
          <w:lang w:val="en-US"/>
        </w:rPr>
        <w:tab/>
        <w:t>= 3,66 kN/m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lang w:val="en-US"/>
        </w:rPr>
        <w:t>l</w:t>
      </w:r>
      <w:r>
        <w:rPr>
          <w:rFonts w:cs="Arial Narrow" w:ascii="Arial Narrow" w:hAnsi="Arial Narrow"/>
          <w:vertAlign w:val="subscript"/>
          <w:lang w:val="en-US"/>
        </w:rPr>
        <w:t>0</w:t>
      </w:r>
      <w:r>
        <w:rPr>
          <w:rFonts w:cs="Arial Narrow" w:ascii="Arial Narrow" w:hAnsi="Arial Narrow"/>
          <w:lang w:val="en-US"/>
        </w:rPr>
        <w:t xml:space="preserve"> = 3,65 m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lang w:val="de-DE"/>
        </w:rPr>
        <w:t xml:space="preserve">V </w:t>
      </w:r>
      <w:r>
        <w:rPr>
          <w:rFonts w:cs="Arial Narrow" w:ascii="Arial Narrow" w:hAnsi="Arial Narrow"/>
          <w:vertAlign w:val="subscript"/>
          <w:lang w:val="de-DE"/>
        </w:rPr>
        <w:t>x</w:t>
      </w:r>
      <w:r>
        <w:rPr>
          <w:rFonts w:cs="Arial Narrow" w:ascii="Arial Narrow" w:hAnsi="Arial Narrow"/>
          <w:lang w:val="de-DE"/>
        </w:rPr>
        <w:t xml:space="preserve"> = 0,5 x 3,65 x 3,66 =6,68 kN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lang w:val="de-DE"/>
        </w:rPr>
        <w:t xml:space="preserve">M </w:t>
      </w:r>
      <w:r>
        <w:rPr>
          <w:rFonts w:cs="Arial Narrow" w:ascii="Arial Narrow" w:hAnsi="Arial Narrow"/>
          <w:vertAlign w:val="subscript"/>
          <w:lang w:val="de-DE"/>
        </w:rPr>
        <w:t>x</w:t>
      </w:r>
      <w:r>
        <w:rPr>
          <w:rFonts w:cs="Arial Narrow" w:ascii="Arial Narrow" w:hAnsi="Arial Narrow"/>
          <w:lang w:val="de-DE"/>
        </w:rPr>
        <w:t xml:space="preserve"> = 0,125 x 3,65</w:t>
      </w:r>
      <w:r>
        <w:rPr>
          <w:rFonts w:cs="Arial Narrow" w:ascii="Arial Narrow" w:hAnsi="Arial Narrow"/>
          <w:vertAlign w:val="superscript"/>
          <w:lang w:val="de-DE"/>
        </w:rPr>
        <w:t>2</w:t>
      </w:r>
      <w:r>
        <w:rPr>
          <w:rFonts w:cs="Arial Narrow" w:ascii="Arial Narrow" w:hAnsi="Arial Narrow"/>
          <w:lang w:val="de-DE"/>
        </w:rPr>
        <w:t xml:space="preserve"> x 3,66= 6,09 kNm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lang w:val="de-DE"/>
        </w:rPr>
        <w:t xml:space="preserve">M </w:t>
      </w:r>
      <w:r>
        <w:rPr>
          <w:rFonts w:cs="Arial Narrow" w:ascii="Arial Narrow" w:hAnsi="Arial Narrow"/>
          <w:vertAlign w:val="subscript"/>
          <w:lang w:val="de-DE"/>
        </w:rPr>
        <w:t>x d</w:t>
      </w:r>
      <w:r>
        <w:rPr>
          <w:rFonts w:cs="Arial Narrow" w:ascii="Arial Narrow" w:hAnsi="Arial Narrow"/>
          <w:lang w:val="de-DE"/>
        </w:rPr>
        <w:t xml:space="preserve"> = 6,09 : 1,25 = 4,88 kNm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lang w:val="en-US"/>
        </w:rPr>
        <w:t>a = 3650 : 200 = 18,25 mm</w:t>
      </w:r>
    </w:p>
    <w:p>
      <w:pPr>
        <w:pStyle w:val="Normal"/>
        <w:autoSpaceDE w:val="false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Naprężenia i ugięcia litych elementów prętowych zginany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_____ Dane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Klasa drewna                                Kld = C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Klasa użytkowania wg p. 3.2.3. normy         Ku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Klasa trwania obciążeń wg p. 3.2.4. normy   Kt0 = stał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Boczne podpory przeciw zwichrzeniu pręta    sztywna tarc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Górna powierzchnia pręta                    obciążo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Szerokość przekroju pręta                     b =   160 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Wysokość przekroju pręta                      h =   160 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Długość obliczeniow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</w:rPr>
        <w:t>pręta                        lt =     3.65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</w:rPr>
        <w:t>między bocznymi podporami    ld =     0.00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Dopuszczalne ugięcie pręta                 ulim =    18.3 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Stosunek momentu obliczeniowego do charakterystyczne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alibri" w:cs="Courier New" w:ascii="Courier New" w:hAnsi="Courier New"/>
          <w:sz w:val="20"/>
          <w:szCs w:val="20"/>
        </w:rPr>
        <w:t>względem osi x  (Mxd/Mxc)   gammaux =     1.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alibri" w:cs="Courier New" w:ascii="Courier New" w:hAnsi="Courier New"/>
          <w:sz w:val="20"/>
          <w:szCs w:val="20"/>
        </w:rPr>
        <w:t>względem osi y  (Myd/Myc)   gammauy =     1.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Moment obliczeniowy względem osi x          Mxd =     6.09 kN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alibri" w:cs="Courier New" w:ascii="Courier New" w:hAnsi="Courier New"/>
          <w:sz w:val="20"/>
          <w:szCs w:val="20"/>
        </w:rPr>
        <w:t>względem osi y          Myd =     0.00 kN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Maksymalna siła poprzeczna obliczeniow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alibri" w:cs="Courier New" w:ascii="Courier New" w:hAnsi="Courier New"/>
          <w:sz w:val="20"/>
          <w:szCs w:val="20"/>
        </w:rPr>
        <w:t>względem osi x     Vxd =     6.68 k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alibri" w:cs="Courier New" w:ascii="Courier New" w:hAnsi="Courier New"/>
          <w:sz w:val="20"/>
          <w:szCs w:val="20"/>
        </w:rPr>
        <w:t>względem osi y     Vyd =     0.00 kN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_____ Wyniki obliczeń wg. PN-B-03150:2000 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Naprężenie obliczenio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alibri" w:cs="Courier New" w:ascii="Courier New" w:hAnsi="Courier New"/>
          <w:sz w:val="20"/>
          <w:szCs w:val="20"/>
        </w:rPr>
        <w:t>od zginania (sigmamd&lt;=Kcrit*fmd)   sigmamd =     8.92 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alibri" w:cs="Courier New" w:ascii="Courier New" w:hAnsi="Courier New"/>
          <w:sz w:val="20"/>
          <w:szCs w:val="20"/>
        </w:rPr>
        <w:t>od ścinania (taud&lt;=Kv*fvd)      taud =     0.39 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Ugięcie całkowite pręta  (uc&lt;=ulim)             uc =     9.77 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Sprawdzenie warunków normowych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>nośność graniczna na zginani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alibri" w:cs="Courier New" w:ascii="Courier New" w:hAnsi="Courier New"/>
          <w:sz w:val="20"/>
          <w:szCs w:val="20"/>
          <w:lang w:val="en-US"/>
        </w:rPr>
        <w:t>wg. p. 4.2.2.a          Kcrit*fmd =    13.85 MP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>warunek wg p. 4.1.5.a (WR1zg&lt;=1)           WR1zg =     0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>warunek wg p. 4.1.5.a (WR2zg&lt;=1)           WR2zg =     0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>nośność graniczna na ścinanie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alibri" w:cs="Courier New" w:ascii="Courier New" w:hAnsi="Courier New"/>
          <w:sz w:val="20"/>
          <w:szCs w:val="20"/>
        </w:rPr>
        <w:t>wg. p. 4.1.8.2.a           Kv*fvd =     1.38 MPa</w:t>
      </w:r>
    </w:p>
    <w:p>
      <w:pPr>
        <w:pStyle w:val="Normal"/>
        <w:rPr/>
      </w:pPr>
      <w:r>
        <w:rPr>
          <w:rFonts w:cs="Arial Narrow" w:ascii="Arial Narrow" w:hAnsi="Arial Narrow"/>
        </w:rPr>
        <w:t>Przyjęto  murłaty z drewna sosnowego klasy C30 o  przekroju  b x h = 16 x16 cm.  Mocowanie do wieńca śrubami M16  w rozstawie co 1,50 m.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 xml:space="preserve">2.0  Wieniec - </w:t>
      </w:r>
      <w:r>
        <w:rPr>
          <w:rFonts w:cs="Arial Narrow" w:ascii="Arial Narrow" w:hAnsi="Arial Narrow"/>
        </w:rPr>
        <w:t xml:space="preserve">projektuje  się  wylewany  z  betonu  B20  o  przekroju  b x h = 38 x 24 cm. Zbrojenie  podłużne  4#12 ( A-IIIN). Strzemiona  </w:t>
      </w:r>
      <w:r>
        <w:rPr>
          <w:rFonts w:eastAsia="Symbol" w:cs="Symbol" w:ascii="Symbol" w:hAnsi="Symbol"/>
        </w:rPr>
        <w:t></w:t>
      </w:r>
      <w:r>
        <w:rPr>
          <w:rFonts w:cs="Arial Narrow" w:ascii="Arial Narrow" w:hAnsi="Arial Narrow"/>
        </w:rPr>
        <w:t xml:space="preserve"> 6  co  30 cm ( A-0 ). Wieniec powinien przenosić siłę rozciągająca N&gt;90,0 kN oraz nie mniejsza niż N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>=10xL</w:t>
      </w:r>
      <w:r>
        <w:rPr>
          <w:rFonts w:cs="Arial Narrow" w:ascii="Arial Narrow" w:hAnsi="Arial Narrow"/>
          <w:vertAlign w:val="subscript"/>
        </w:rPr>
        <w:t xml:space="preserve">i </w:t>
      </w:r>
      <w:r>
        <w:rPr>
          <w:rFonts w:cs="Arial Narrow" w:ascii="Arial Narrow" w:hAnsi="Arial Narrow"/>
        </w:rPr>
        <w:t xml:space="preserve"> ( gdzie L[m] – rozstaw pomiędzy ścianami usztywniającymi poprzecznie). Pole przekroju wieńca nie może być mniejsze niż 0,025 m</w:t>
      </w:r>
      <w:r>
        <w:rPr>
          <w:rFonts w:cs="Arial Narrow" w:ascii="Arial Narrow" w:hAnsi="Arial Narrow"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u w:val="single"/>
        </w:rPr>
        <w:t>3.0 NADPROŻA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3.1 NADPROŻE STALOWE „NS1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a-płyta stropowa: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terakota                                                                0,02 x 22,0 </w:t>
        <w:tab/>
        <w:t xml:space="preserve">= 0,44 x 1,3 </w:t>
        <w:tab/>
        <w:t>= 0,57 kPa</w:t>
      </w:r>
    </w:p>
    <w:p>
      <w:pPr>
        <w:pStyle w:val="Normal"/>
        <w:ind w:firstLine="708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- gładź  cem.                                                           0,04 x 21,0 </w:t>
        <w:tab/>
        <w:t xml:space="preserve">= 0,84 x 1,3 </w:t>
        <w:tab/>
        <w:t>= 1,09 kP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strop  Akermana grub. 24 cm</w:t>
        <w:tab/>
        <w:tab/>
        <w:tab/>
        <w:t xml:space="preserve"> </w:t>
        <w:tab/>
        <w:tab/>
        <w:t xml:space="preserve">   3,37 x 1,1 </w:t>
        <w:tab/>
        <w:t>= 3,71 kP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obc. użytkowe                                                                                 1,50 x 1,4 </w:t>
        <w:tab/>
        <w:t>= 2,10 kP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obc. zastępcze  ze  ścianek                                                            1,25 x 1,2 </w:t>
        <w:tab/>
        <w:t>= 1,50 kP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tynk  od  spodu                                                   </w:t>
      </w:r>
      <w:r>
        <w:rPr>
          <w:rFonts w:cs="Arial Narrow" w:ascii="Arial Narrow" w:hAnsi="Arial Narrow"/>
          <w:u w:val="single"/>
        </w:rPr>
        <w:t xml:space="preserve">0,02 x 19,0 </w:t>
        <w:tab/>
        <w:t xml:space="preserve">= 0,38 x 1,3 </w:t>
        <w:tab/>
        <w:t>= 0,49 kP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</w:t>
      </w: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 </w:t>
        <w:tab/>
        <w:t xml:space="preserve">= 7,78 /1,22 / </w:t>
        <w:tab/>
        <w:t>= 9,46 kP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a-nadproż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ze stropu nad parterem</w:t>
        <w:tab/>
        <w:tab/>
        <w:t>0,5 x (1,89+1,76) x 7,78</w:t>
        <w:tab/>
        <w:t>= 14,20 x 1,22</w:t>
        <w:tab/>
        <w:t>=17,32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ściana h = 1,15</w:t>
        <w:tab/>
        <w:tab/>
        <w:tab/>
        <w:tab/>
      </w:r>
      <w:r>
        <w:rPr>
          <w:rFonts w:cs="Arial Narrow" w:ascii="Arial Narrow" w:hAnsi="Arial Narrow"/>
          <w:u w:val="single"/>
        </w:rPr>
        <w:t xml:space="preserve">                              1,15 x 5,37</w:t>
        <w:tab/>
        <w:t>=6,18   kN/m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 </w:t>
        <w:tab/>
        <w:t xml:space="preserve">= 18,80 /1,25 / </w:t>
        <w:tab/>
        <w:t>=23,50 kN/m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lang w:val="de-DE"/>
        </w:rPr>
        <w:t>l</w:t>
      </w:r>
      <w:r>
        <w:rPr>
          <w:rFonts w:cs="Arial Narrow" w:ascii="Arial Narrow" w:hAnsi="Arial Narrow"/>
          <w:vertAlign w:val="subscript"/>
          <w:lang w:val="de-DE"/>
        </w:rPr>
        <w:t>0</w:t>
      </w:r>
      <w:r>
        <w:rPr>
          <w:rFonts w:cs="Arial Narrow" w:ascii="Arial Narrow" w:hAnsi="Arial Narrow"/>
          <w:lang w:val="de-DE"/>
        </w:rPr>
        <w:t xml:space="preserve"> = 1,05 x 1,57=1,65 m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de-DE"/>
        </w:rPr>
      </w:pPr>
      <w:r>
        <w:rPr>
          <w:rFonts w:eastAsia="Calibri" w:cs="Courier New" w:ascii="Courier New" w:hAnsi="Courier New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 xml:space="preserve">PRZEKROJE PRĘTÓW: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drawing>
          <wp:inline distT="0" distB="0" distL="0" distR="0">
            <wp:extent cx="4485640" cy="9144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665" t="37029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  <w:t>PRĘTY UKŁADU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alibri" w:cs="Courier New" w:ascii="Courier New" w:hAnsi="Courier New"/>
          <w:sz w:val="18"/>
          <w:szCs w:val="18"/>
        </w:rPr>
        <w:t>Typy prętów: 00 - sztyw.-sztyw.;  01 - sztyw.-przegub;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alibri" w:cs="Courier New" w:ascii="Courier New" w:hAnsi="Courier New"/>
          <w:sz w:val="18"/>
          <w:szCs w:val="18"/>
        </w:rPr>
        <w:t>10 - przegub-sztyw.; 11 - przegub-przegub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alibri" w:cs="Courier New" w:ascii="Courier New" w:hAnsi="Courier New"/>
          <w:sz w:val="18"/>
          <w:szCs w:val="18"/>
        </w:rPr>
        <w:t>22 - cięgno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ręt: Typ: A:  B:     Lx[m]:   Ly[m]:  L[m]:  Red.EJ: Przekrój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sz w:val="20"/>
          <w:szCs w:val="20"/>
        </w:rPr>
        <w:t>1   00    1   2     1,650    0,000   1,650  1,000   1 2 U 120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  <w:t>WIELKOŚCI PRZEKROJOWE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alibri" w:cs="Courier New" w:ascii="Courier New" w:hAnsi="Courier New"/>
          <w:sz w:val="20"/>
          <w:szCs w:val="20"/>
        </w:rPr>
        <w:t xml:space="preserve">Nr. A[cm2] Ix[cm4] Iy[cm4] Wg[cm3] Wd[cm3] h[cm]   Materiał: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/>
        </w:rPr>
      </w:pPr>
      <w:r>
        <w:rPr>
          <w:rFonts w:eastAsia="Calibri" w:cs="Courier New" w:ascii="Courier New" w:hAnsi="Courier New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/>
        </w:rPr>
        <w:t>1    34,0    2317     728     121    121   12,0  2 Stal St3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/>
        </w:rPr>
      </w:pPr>
      <w:r>
        <w:rPr>
          <w:rFonts w:eastAsia="Calibri" w:cs="Courier New" w:ascii="Courier New" w:hAnsi="Courier New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val="en-US"/>
        </w:rPr>
        <w:t>STAŁE MATERIAŁOWE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/>
        </w:rPr>
      </w:pPr>
      <w:r>
        <w:rPr>
          <w:rFonts w:eastAsia="Calibri" w:cs="Courier New" w:ascii="Courier New" w:hAnsi="Courier New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  <w:lang w:val="en-US"/>
        </w:rPr>
        <w:t>Materiał:      Moduł E:    Napręż.gr.:    AlfaT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</w:t>
      </w:r>
      <w:r>
        <w:rPr>
          <w:rFonts w:eastAsia="Calibri" w:cs="Courier New" w:ascii="Courier New" w:hAnsi="Courier New"/>
          <w:sz w:val="20"/>
          <w:szCs w:val="20"/>
          <w:lang w:val="en-US"/>
        </w:rPr>
        <w:t>[N/mm2]      [N/mm2]       [1/K]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val="en-US"/>
        </w:rPr>
      </w:pPr>
      <w:r>
        <w:rPr>
          <w:rFonts w:eastAsia="Calibri" w:cs="Courier New" w:ascii="Courier New" w:hAnsi="Courier New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val="en-US"/>
        </w:rPr>
        <w:t>2 Stal St3       205000      215,000     1,20E-05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 xml:space="preserve">OBCIĄŻENIA: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drawing>
          <wp:inline distT="0" distB="0" distL="0" distR="0">
            <wp:extent cx="4008120" cy="6540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69" t="22024" r="9809" b="3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  <w:t>SIŁY PRZEKROJOWE - WARTOŚCI EKSTREMALNE:</w:t>
      </w:r>
      <w:r>
        <w:rPr>
          <w:rFonts w:eastAsia="Calibri" w:cs="Courier New" w:ascii="Courier New" w:hAnsi="Courier New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18"/>
          <w:szCs w:val="18"/>
        </w:rPr>
        <w:t>Obciążenia obl.: Ciężar wł.+"Kombinacja obciążeń"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ręt: x[m]:    M[kNm]:    Q[kN]:    N[kN]:  Kombinacja obciążeń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sz w:val="20"/>
          <w:szCs w:val="20"/>
        </w:rPr>
        <w:t xml:space="preserve">1   0,825 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8,1*</w:t>
      </w:r>
      <w:r>
        <w:rPr>
          <w:rFonts w:eastAsia="Calibri" w:cs="Courier New" w:ascii="Courier New" w:hAnsi="Courier New"/>
          <w:sz w:val="20"/>
          <w:szCs w:val="20"/>
        </w:rPr>
        <w:t xml:space="preserve">     -0,0       0,0 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</w:rPr>
        <w:t xml:space="preserve">0,000 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</w:rPr>
        <w:t xml:space="preserve">      0,2       0,0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</w:rPr>
        <w:t xml:space="preserve">0,000        0,0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19,6*</w:t>
      </w:r>
      <w:r>
        <w:rPr>
          <w:rFonts w:eastAsia="Calibri" w:cs="Courier New" w:ascii="Courier New" w:hAnsi="Courier New"/>
          <w:sz w:val="20"/>
          <w:szCs w:val="20"/>
        </w:rPr>
        <w:t xml:space="preserve">      0,0 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</w:rPr>
        <w:t xml:space="preserve">1,650       -0,0     -19,6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</w:rPr>
        <w:t xml:space="preserve">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</w:rPr>
        <w:t xml:space="preserve">0,825        8,1      -0,0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</w:rPr>
        <w:t xml:space="preserve">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</w:rPr>
        <w:t xml:space="preserve">0,000        0,0       0,2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</w:rPr>
        <w:t xml:space="preserve">1,650       -0,0     -19,6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</w:rPr>
        <w:t xml:space="preserve">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</w:rPr>
        <w:t xml:space="preserve">0,825        8,1      -0,0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</w:rPr>
        <w:t xml:space="preserve">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</w:rPr>
        <w:t xml:space="preserve">0,000        0,0       0,2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* = Max/Min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  <w:t>REAKCJE - WARTOŚCI EKSTREMALNE:</w:t>
      </w:r>
      <w:r>
        <w:rPr>
          <w:rFonts w:eastAsia="Calibri" w:cs="Courier New" w:ascii="Courier New" w:hAnsi="Courier New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18"/>
          <w:szCs w:val="18"/>
        </w:rPr>
        <w:t>Obciążenia obl.: Ciężar wł.+"Kombinacja obciążeń"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Węzeł:  H[kN]:   V[kN]:    R[kN]:   M[kNm]:  Kombinacja obciążeń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sz w:val="20"/>
          <w:szCs w:val="20"/>
        </w:rPr>
        <w:t xml:space="preserve">1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</w:rPr>
        <w:t xml:space="preserve">     19,6      19,6          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>0,0*</w:t>
      </w:r>
      <w:r>
        <w:rPr>
          <w:rFonts w:eastAsia="Calibri" w:cs="Courier New" w:ascii="Courier New" w:hAnsi="Courier New"/>
          <w:sz w:val="20"/>
          <w:szCs w:val="20"/>
        </w:rPr>
        <w:t xml:space="preserve">      0,2       0,2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 xml:space="preserve">0,0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19,6*</w:t>
      </w:r>
      <w:r>
        <w:rPr>
          <w:rFonts w:eastAsia="Calibri" w:cs="Courier New" w:ascii="Courier New" w:hAnsi="Courier New"/>
          <w:sz w:val="20"/>
          <w:szCs w:val="20"/>
        </w:rPr>
        <w:t xml:space="preserve">     19,6          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 xml:space="preserve">0,0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2*</w:t>
      </w:r>
      <w:r>
        <w:rPr>
          <w:rFonts w:eastAsia="Calibri" w:cs="Courier New" w:ascii="Courier New" w:hAnsi="Courier New"/>
          <w:sz w:val="20"/>
          <w:szCs w:val="20"/>
        </w:rPr>
        <w:t xml:space="preserve">      0,2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 xml:space="preserve">0,0      19,6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19,6*</w:t>
      </w:r>
      <w:r>
        <w:rPr>
          <w:rFonts w:eastAsia="Calibri" w:cs="Courier New" w:ascii="Courier New" w:hAnsi="Courier New"/>
          <w:sz w:val="20"/>
          <w:szCs w:val="20"/>
        </w:rPr>
        <w:t xml:space="preserve">           A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sz w:val="20"/>
          <w:szCs w:val="20"/>
        </w:rPr>
        <w:t xml:space="preserve">2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0*</w:t>
      </w:r>
      <w:r>
        <w:rPr>
          <w:rFonts w:eastAsia="Calibri" w:cs="Courier New" w:ascii="Courier New" w:hAnsi="Courier New"/>
          <w:sz w:val="20"/>
          <w:szCs w:val="20"/>
        </w:rPr>
        <w:t xml:space="preserve">     19,6      19,6          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>0,0*</w:t>
      </w:r>
      <w:r>
        <w:rPr>
          <w:rFonts w:eastAsia="Calibri" w:cs="Courier New" w:ascii="Courier New" w:hAnsi="Courier New"/>
          <w:sz w:val="20"/>
          <w:szCs w:val="20"/>
        </w:rPr>
        <w:t xml:space="preserve">      0,2       0,2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 xml:space="preserve">0,0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19,6*</w:t>
      </w:r>
      <w:r>
        <w:rPr>
          <w:rFonts w:eastAsia="Calibri" w:cs="Courier New" w:ascii="Courier New" w:hAnsi="Courier New"/>
          <w:sz w:val="20"/>
          <w:szCs w:val="20"/>
        </w:rPr>
        <w:t xml:space="preserve">     19,6            A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 xml:space="preserve">0,0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0,2*</w:t>
      </w:r>
      <w:r>
        <w:rPr>
          <w:rFonts w:eastAsia="Calibri" w:cs="Courier New" w:ascii="Courier New" w:hAnsi="Courier New"/>
          <w:sz w:val="20"/>
          <w:szCs w:val="20"/>
        </w:rPr>
        <w:t xml:space="preserve">      0,2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 xml:space="preserve">0,0      19,6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19,6*</w:t>
      </w:r>
      <w:r>
        <w:rPr>
          <w:rFonts w:eastAsia="Calibri" w:cs="Courier New" w:ascii="Courier New" w:hAnsi="Courier New"/>
          <w:sz w:val="20"/>
          <w:szCs w:val="20"/>
        </w:rPr>
        <w:t xml:space="preserve">           A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* = Max/Min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NOŚNOŚĆ PRĘTÓW:                    </w:t>
      </w:r>
      <w:r>
        <w:rPr>
          <w:rFonts w:eastAsia="Calibri"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18"/>
          <w:szCs w:val="18"/>
        </w:rPr>
        <w:t>Obciążenia obl.: Ciężar wł.+"Kombinacja obciążeń"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rzekrój:Pręt: Warunek:       Wykorzystanie:       Kombinacja obc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alibri" w:cs="Courier New" w:ascii="Courier New" w:hAnsi="Courier New"/>
          <w:sz w:val="20"/>
          <w:szCs w:val="20"/>
        </w:rPr>
        <w:t xml:space="preserve">1      1  Zgin.(54)       31,0%  </w:t>
      </w:r>
      <w:r>
        <w:rPr>
          <w:rFonts w:eastAsia="Calibri" w:cs="Courier New" w:ascii="Courier New" w:hAnsi="Courier New"/>
          <w:sz w:val="20"/>
          <w:szCs w:val="20"/>
        </w:rPr>
        <w:drawing>
          <wp:inline distT="0" distB="0" distL="0" distR="0">
            <wp:extent cx="990600" cy="1270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83" r="-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ourier New" w:ascii="Courier New" w:hAnsi="Courier New"/>
          <w:sz w:val="20"/>
          <w:szCs w:val="20"/>
        </w:rPr>
        <w:t xml:space="preserve"> </w:t>
      </w:r>
      <w:r>
        <w:rPr>
          <w:rFonts w:eastAsia="Calibri" w:cs="Courier New" w:ascii="Courier New" w:hAnsi="Courier New"/>
          <w:sz w:val="16"/>
          <w:szCs w:val="16"/>
        </w:rPr>
        <w:t>A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spacing w:before="0" w:after="60"/>
        <w:rPr>
          <w:rFonts w:eastAsia="Calibri"/>
        </w:rPr>
      </w:pPr>
      <w:r>
        <w:rPr>
          <w:rFonts w:eastAsia="Calibri"/>
        </w:rPr>
        <w:t>Przekrój: 2 U 120</w:t>
      </w:r>
    </w:p>
    <w:p>
      <w:pPr>
        <w:pStyle w:val="Normal"/>
        <w:autoSpaceDE w:val="false"/>
        <w:spacing w:before="0" w:after="60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93980</wp:posOffset>
                </wp:positionV>
                <wp:extent cx="2678430" cy="199136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678430" cy="199136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8430" cy="199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56.8pt;mso-wrap-distance-left:7.1pt;mso-wrap-distance-right:7.1pt;mso-wrap-distance-top:0pt;mso-wrap-distance-bottom:0pt;margin-top:7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2678430" cy="199136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8430" cy="199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60"/>
        <w:ind w:left="284" w:hanging="0"/>
        <w:rPr>
          <w:rFonts w:eastAsia="Calibri"/>
        </w:rPr>
      </w:pPr>
      <w:r>
        <w:rPr>
          <w:rFonts w:eastAsia="Calibri"/>
        </w:rPr>
        <w:t xml:space="preserve">Wymiary przekroju: </w:t>
      </w:r>
    </w:p>
    <w:p>
      <w:pPr>
        <w:pStyle w:val="Normal"/>
        <w:autoSpaceDE w:val="false"/>
        <w:spacing w:before="0" w:after="60"/>
        <w:ind w:left="284" w:hanging="0"/>
        <w:rPr>
          <w:rFonts w:eastAsia="Calibri"/>
        </w:rPr>
      </w:pPr>
      <w:r>
        <w:rPr>
          <w:rFonts w:eastAsia="Calibri"/>
        </w:rPr>
        <w:t>U 120   h=120,0  s=55,0  g=7,0  t=9,0  r=9,0  ex=16,0</w:t>
      </w:r>
      <w:r>
        <w:rPr>
          <w:rFonts w:eastAsia="Symbol" w:cs="Symbol" w:ascii="Symbol" w:hAnsi="Symbol"/>
        </w:rPr>
        <w:t></w:t>
      </w:r>
    </w:p>
    <w:p>
      <w:pPr>
        <w:pStyle w:val="Normal"/>
        <w:autoSpaceDE w:val="false"/>
        <w:spacing w:before="0" w:after="60"/>
        <w:ind w:left="284" w:hanging="0"/>
        <w:rPr>
          <w:rFonts w:eastAsia="Calibri"/>
        </w:rPr>
      </w:pPr>
      <w:r>
        <w:rPr>
          <w:rFonts w:eastAsia="Calibri"/>
        </w:rPr>
        <w:t xml:space="preserve">Charakterystyka geometryczna przekroju:  </w:t>
      </w:r>
    </w:p>
    <w:p>
      <w:pPr>
        <w:pStyle w:val="Normal"/>
        <w:autoSpaceDE w:val="false"/>
        <w:spacing w:before="0" w:after="60"/>
        <w:ind w:left="284" w:hanging="0"/>
        <w:rPr>
          <w:rFonts w:eastAsia="Calibri"/>
        </w:rPr>
      </w:pPr>
      <w:r>
        <w:rPr>
          <w:rFonts w:eastAsia="Calibri"/>
        </w:rPr>
        <w:t>Jxg=2317,1  Jyg=728,0  A=34,00  ix=8,3  iy=4,6.</w:t>
      </w:r>
    </w:p>
    <w:p>
      <w:pPr>
        <w:pStyle w:val="Normal"/>
        <w:autoSpaceDE w:val="false"/>
        <w:spacing w:before="0" w:after="60"/>
        <w:ind w:left="284" w:hanging="0"/>
        <w:rPr/>
      </w:pPr>
      <w:r>
        <w:rPr>
          <w:rFonts w:eastAsia="Calibri"/>
        </w:rPr>
        <w:t xml:space="preserve">Materiał: </w:t>
      </w:r>
      <w:r>
        <w:rPr>
          <w:rFonts w:eastAsia="Calibri"/>
          <w:b/>
          <w:bCs/>
        </w:rPr>
        <w:t>St3SX,St3SY,St3S,St3V,St3W</w:t>
      </w:r>
      <w:r>
        <w:rPr>
          <w:rFonts w:eastAsia="Symbol" w:cs="Symbol" w:ascii="Symbol" w:hAnsi="Symbol"/>
        </w:rPr>
        <w:t></w:t>
      </w:r>
      <w:r>
        <w:rPr>
          <w:rFonts w:eastAsia="Calibri"/>
        </w:rPr>
        <w:t xml:space="preserve">  Wytrzymałość  </w:t>
      </w:r>
      <w:r>
        <w:rPr>
          <w:rFonts w:eastAsia="Calibri"/>
          <w:b/>
          <w:bCs/>
        </w:rPr>
        <w:t>fd=215</w:t>
      </w:r>
      <w:r>
        <w:rPr>
          <w:rFonts w:eastAsia="Calibri"/>
        </w:rPr>
        <w:t xml:space="preserve"> MPa  dla  </w:t>
      </w:r>
      <w:r>
        <w:rPr>
          <w:rFonts w:eastAsia="Calibri"/>
          <w:b/>
          <w:bCs/>
        </w:rPr>
        <w:t>g=9,0</w:t>
      </w:r>
      <w:r>
        <w:rPr>
          <w:rFonts w:eastAsia="Calibri"/>
        </w:rPr>
        <w:t>.</w:t>
      </w:r>
    </w:p>
    <w:p>
      <w:pPr>
        <w:pStyle w:val="Normal"/>
        <w:autoSpaceDE w:val="false"/>
        <w:spacing w:before="0" w:after="60"/>
        <w:ind w:left="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60"/>
        <w:ind w:left="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60"/>
        <w:rPr>
          <w:rFonts w:eastAsia="Calibri"/>
        </w:rPr>
      </w:pPr>
      <w:r>
        <w:rPr>
          <w:rFonts w:cs="Arial Narrow" w:ascii="Arial Narrow" w:hAnsi="Arial Narrow"/>
        </w:rPr>
        <w:t>Przyjęto  nadproże w postaci 2 ceowników 120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u w:val="single"/>
        </w:rPr>
        <w:t>4.0 SŁUP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4.1 Słupy 25x25 c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a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ab/>
        <w:t xml:space="preserve">- z murłaty </w:t>
        <w:tab/>
        <w:tab/>
        <w:tab/>
        <w:tab/>
        <w:tab/>
        <w:tab/>
        <w:tab/>
        <w:tab/>
        <w:t>= 6,68  kN</w:t>
        <w:tab/>
        <w:tab/>
        <w:t xml:space="preserve">- ciężar własny                                       </w:t>
      </w:r>
      <w:r>
        <w:rPr>
          <w:rFonts w:cs="Arial Narrow" w:ascii="Arial Narrow" w:hAnsi="Arial Narrow"/>
          <w:u w:val="single"/>
        </w:rPr>
        <w:t>4,43x3,14x0,24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  <w:u w:val="single"/>
        </w:rPr>
        <w:t>x 0,25x25,0x1,10</w:t>
        <w:tab/>
        <w:t>= 5,51  k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ab/>
        <w:t>N</w:t>
        <w:tab/>
        <w:t>=12,19 kN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zyjęto słup wylewany z betonu B20 o d=24 cm. Zbrojenie 6#12(A-IIIN), strzemiona </w:t>
      </w:r>
      <w:r>
        <w:rPr>
          <w:rFonts w:eastAsia="Symbol" w:cs="Symbol" w:ascii="Symbol" w:hAnsi="Symbol"/>
        </w:rPr>
        <w:t>f</w:t>
      </w:r>
      <w:r>
        <w:rPr>
          <w:rFonts w:cs="Arial Narrow" w:ascii="Arial Narrow" w:hAnsi="Arial Narrow"/>
        </w:rPr>
        <w:t>6 co 18 cm (A-0).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5.0  FUNDAMENTY</w:t>
      </w:r>
    </w:p>
    <w:p>
      <w:pPr>
        <w:pStyle w:val="Normal"/>
        <w:rPr/>
      </w:pPr>
      <w:r>
        <w:rPr>
          <w:rFonts w:cs="Arial Narrow" w:ascii="Arial Narrow" w:hAnsi="Arial Narrow"/>
        </w:rPr>
        <w:t>Przyjęto  grunt  w  postaci piasku średniego  o  I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= 0,5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5.1 Stop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  słupy  przyjęto  stopy  B x L = 0,8 x 0,8 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 Narrow" w:ascii="Arial Narrow" w:hAnsi="Arial Narrow"/>
        </w:rPr>
        <w:t>Obliczenia  wykonał: mgr  inż. Józef  Garczyński...................................</w:t>
      </w:r>
    </w:p>
    <w:p>
      <w:pPr>
        <w:pStyle w:val="Normal"/>
        <w:autoSpaceDE w:val="false"/>
        <w:spacing w:before="0" w:after="60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</w:r>
    </w:p>
    <w:p>
      <w:pPr>
        <w:pStyle w:val="Normal"/>
        <w:autoSpaceDE w:val="false"/>
        <w:spacing w:before="0" w:after="6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 Narrow" w:hAnsi="Arial Narrow" w:eastAsia="Calibri" w:cs="Arial Narrow"/>
          <w:szCs w:val="20"/>
          <w:lang w:val="de-DE"/>
        </w:rPr>
      </w:pPr>
      <w:r>
        <w:rPr>
          <w:rFonts w:eastAsia="Calibri" w:cs="Arial Narrow" w:ascii="Arial Narrow" w:hAnsi="Arial Narrow"/>
          <w:szCs w:val="20"/>
          <w:lang w:val="de-DE"/>
        </w:rPr>
      </w:r>
    </w:p>
    <w:p>
      <w:pPr>
        <w:pStyle w:val="Normal"/>
        <w:ind w:left="4956" w:firstLine="708"/>
        <w:rPr>
          <w:rFonts w:ascii="Arial Narrow" w:hAnsi="Arial Narrow" w:cs="Arial Narrow"/>
          <w:szCs w:val="20"/>
          <w:lang w:val="de-DE"/>
        </w:rPr>
      </w:pPr>
      <w:r>
        <w:rPr>
          <w:rFonts w:cs="Arial Narrow" w:ascii="Arial Narrow" w:hAnsi="Arial Narrow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1:00Z</dcterms:created>
  <dc:creator>Marcin</dc:creator>
  <dc:description/>
  <dc:language>en-US</dc:language>
  <cp:lastModifiedBy>Marcin</cp:lastModifiedBy>
  <dcterms:modified xsi:type="dcterms:W3CDTF">2015-07-02T09:42:00Z</dcterms:modified>
  <cp:revision>3</cp:revision>
  <dc:subject/>
  <dc:title/>
</cp:coreProperties>
</file>