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088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rPr>
                <w:sz w:val="16"/>
                <w:u w:val="single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>projekt zmiany sposobu użytkowania budynku leczni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 xml:space="preserve">weterynaryjnej na żłobek - opieka dzieci do lat 3 </w:t>
            </w:r>
          </w:p>
          <w:p>
            <w:pPr>
              <w:pStyle w:val="TextBody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/>
                <w:sz w:val="28"/>
                <w:szCs w:val="28"/>
                <w:lang w:eastAsia="pl-PL"/>
              </w:rPr>
            </w:r>
          </w:p>
          <w:p>
            <w:pPr>
              <w:pStyle w:val="TextBody"/>
              <w:widowControl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kt budowlan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TextBody"/>
              <w:widowControl/>
              <w:rPr>
                <w:sz w:val="16"/>
              </w:rPr>
            </w:pPr>
            <w:r>
              <w:rPr>
                <w:sz w:val="16"/>
              </w:rPr>
              <w:t>LOKALIZACJ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>Szydłowiec ul. Kościuszki 225 dz nr 970/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>Obręb Szydłowiec</w:t>
            </w:r>
          </w:p>
          <w:p>
            <w:pPr>
              <w:pStyle w:val="TextBody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"/>
              <w:widowControl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>Gmina Szydłowiec, Pl. Rynek Wielki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  <w:t>26-500 Szydłowiec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  <w:t>autorzy opracowania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51"/>
        <w:gridCol w:w="1985"/>
        <w:gridCol w:w="1984"/>
        <w:gridCol w:w="1985"/>
      </w:tblGrid>
      <w:tr>
        <w:trPr>
          <w:trHeight w:val="111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ojektował </w:t>
            </w:r>
          </w:p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ura</w:t>
            </w:r>
          </w:p>
          <w:p>
            <w:pPr>
              <w:pStyle w:val="TextBody"/>
              <w:widowControl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widowControl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widowControl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widowControl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widowControl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strukcj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st. </w:t>
            </w:r>
          </w:p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nitarn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.</w:t>
            </w:r>
          </w:p>
          <w:p>
            <w:pPr>
              <w:pStyle w:val="TextBody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ktryczn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czerwiec 2015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center"/>
        <w:rPr/>
      </w:pPr>
      <w:r>
        <w:rPr/>
        <w:t>ZAWARTOŚĆ OPRACOWANIA :</w:t>
      </w:r>
    </w:p>
    <w:p>
      <w:pPr>
        <w:pStyle w:val="TextBody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spis treści stanowi kontynuację strony tytułowej)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TOM 1 PROJEKT ARCHITEKTONICZNO-BUDOWLAN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Projekt zagospodarowania terenu część opisowa - </w:t>
      </w:r>
      <w:r>
        <w:rPr>
          <w:sz w:val="16"/>
          <w:szCs w:val="16"/>
        </w:rPr>
        <w:t>str.3-6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opis techniczny - projektu architektoniczno-budowlanego - </w:t>
      </w:r>
      <w:r>
        <w:rPr>
          <w:sz w:val="16"/>
          <w:szCs w:val="16"/>
        </w:rPr>
        <w:t>str.7-21</w:t>
        <w:br/>
        <w:br/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załączniki   </w:t>
      </w:r>
    </w:p>
    <w:p>
      <w:pPr>
        <w:pStyle w:val="TextBody"/>
        <w:tabs>
          <w:tab w:val="clear" w:pos="708"/>
          <w:tab w:val="left" w:pos="360" w:leader="none"/>
        </w:tabs>
        <w:ind w:left="360" w:right="-284" w:hanging="0"/>
        <w:rPr>
          <w:sz w:val="20"/>
        </w:rPr>
      </w:pPr>
      <w:r>
        <w:rPr>
          <w:sz w:val="20"/>
        </w:rPr>
        <w:t xml:space="preserve">Z1 – ekspertyza  techniczna dotycząca  stanu  budynku  Lecznicy Weterynaryjnej w  Szydłowcu w aspekcie zmiany sposobu użytkowania na żłobek - </w:t>
      </w:r>
      <w:r>
        <w:rPr>
          <w:sz w:val="16"/>
          <w:szCs w:val="16"/>
        </w:rPr>
        <w:t>strony 22-40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/>
      </w:pPr>
      <w:r>
        <w:rPr>
          <w:sz w:val="20"/>
        </w:rPr>
        <w:t xml:space="preserve">Z2 - informacja dotycząca bezpieczeństwa i ochrony zdrowia – </w:t>
      </w:r>
      <w:r>
        <w:rPr>
          <w:sz w:val="16"/>
          <w:szCs w:val="16"/>
        </w:rPr>
        <w:t>strony 41-43</w:t>
      </w:r>
      <w:r>
        <w:rPr>
          <w:sz w:val="20"/>
        </w:rPr>
        <w:br/>
        <w:t xml:space="preserve">Z3 - oświadczenie projektantów – </w:t>
      </w:r>
      <w:r>
        <w:rPr>
          <w:sz w:val="16"/>
          <w:szCs w:val="16"/>
        </w:rPr>
        <w:t>strona 44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>
          <w:sz w:val="20"/>
        </w:rPr>
      </w:pPr>
      <w:r>
        <w:rPr>
          <w:sz w:val="20"/>
        </w:rPr>
        <w:t xml:space="preserve">Z4 - uprawnienia projektantów – </w:t>
      </w:r>
      <w:r>
        <w:rPr>
          <w:sz w:val="16"/>
          <w:szCs w:val="16"/>
        </w:rPr>
        <w:t>strony 45-48</w:t>
      </w:r>
      <w:r>
        <w:rPr>
          <w:sz w:val="20"/>
        </w:rPr>
        <w:br/>
        <w:t xml:space="preserve">Z5 - wyrys i wypis z miejscowego planu zagosp. przestrz. (fragment)  - </w:t>
      </w:r>
      <w:r>
        <w:rPr>
          <w:sz w:val="16"/>
          <w:szCs w:val="16"/>
        </w:rPr>
        <w:t>strony 49-53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>
          <w:sz w:val="20"/>
        </w:rPr>
      </w:pPr>
      <w:r>
        <w:rPr>
          <w:sz w:val="20"/>
        </w:rPr>
        <w:t xml:space="preserve">Z6 - warunki techniczne podłączenia do sieci wodociągowej – </w:t>
      </w:r>
      <w:r>
        <w:rPr>
          <w:sz w:val="16"/>
          <w:szCs w:val="16"/>
        </w:rPr>
        <w:t>strony 54-55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>
          <w:sz w:val="20"/>
        </w:rPr>
      </w:pPr>
      <w:r>
        <w:rPr>
          <w:sz w:val="20"/>
        </w:rPr>
        <w:t xml:space="preserve">Z7- warunki techniczne podłączenia sieci kanalizacji sanitarnej – </w:t>
      </w:r>
      <w:r>
        <w:rPr>
          <w:sz w:val="16"/>
          <w:szCs w:val="16"/>
        </w:rPr>
        <w:t>strony 56-57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>
          <w:sz w:val="20"/>
        </w:rPr>
      </w:pPr>
      <w:r>
        <w:rPr>
          <w:sz w:val="20"/>
        </w:rPr>
        <w:t xml:space="preserve">Z8 - warunki techniczne podłączenia sieci energii elektrycznej – </w:t>
      </w:r>
      <w:r>
        <w:rPr>
          <w:sz w:val="16"/>
          <w:szCs w:val="16"/>
        </w:rPr>
        <w:t>strona 58</w:t>
      </w:r>
    </w:p>
    <w:p>
      <w:pPr>
        <w:pStyle w:val="TextBody"/>
        <w:widowControl/>
        <w:tabs>
          <w:tab w:val="clear" w:pos="708"/>
          <w:tab w:val="left" w:pos="360" w:leader="none"/>
        </w:tabs>
        <w:ind w:left="360" w:right="-284" w:hanging="0"/>
        <w:rPr/>
      </w:pPr>
      <w:r>
        <w:rPr>
          <w:sz w:val="20"/>
        </w:rPr>
        <w:t xml:space="preserve">Z9 - opinia sanitarna – </w:t>
      </w:r>
      <w:r>
        <w:rPr>
          <w:sz w:val="16"/>
          <w:szCs w:val="16"/>
        </w:rPr>
        <w:t>strona 59</w:t>
      </w:r>
      <w:r>
        <w:rPr>
          <w:sz w:val="20"/>
        </w:rPr>
        <w:br/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projekt architektoniczny – rysunki wg. wykazu </w:t>
      </w:r>
      <w:r>
        <w:rPr>
          <w:sz w:val="20"/>
        </w:rPr>
        <w:t xml:space="preserve">– </w:t>
      </w:r>
      <w:r>
        <w:rPr>
          <w:sz w:val="16"/>
          <w:szCs w:val="16"/>
        </w:rPr>
        <w:t>strony 60-69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851"/>
        <w:gridCol w:w="1560"/>
      </w:tblGrid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/1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yginał mapy do celów projektowych w egz. 1 i 2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/2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zagospodarowania terenu wykonany na elektronicznej kopi mapy.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iejący budynek - inwentaryzacja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/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rzyziemia - technologia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rzyziemia - projekt budowlany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A – A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B – B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więźby dachowej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ok dachu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/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</w:tcPr>
          <w:p>
            <w:pPr>
              <w:pStyle w:val="Normalny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ok ścian, elewacje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rzwi i okien</w:t>
            </w:r>
          </w:p>
        </w:tc>
        <w:tc>
          <w:tcPr>
            <w:tcW w:w="851" w:type="dxa"/>
            <w:tcBorders/>
          </w:tcPr>
          <w:p>
            <w:pPr>
              <w:pStyle w:val="Normalny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b/>
        </w:rPr>
        <w:t xml:space="preserve">opracowanie konstrukcyjno-budowlane </w:t>
      </w:r>
      <w:r>
        <w:rPr>
          <w:b/>
          <w:sz w:val="20"/>
        </w:rPr>
        <w:t xml:space="preserve">– </w:t>
      </w:r>
      <w:r>
        <w:rPr>
          <w:b/>
          <w:sz w:val="16"/>
          <w:szCs w:val="16"/>
        </w:rPr>
        <w:t>strony 70-78</w:t>
      </w:r>
      <w:r>
        <w:rPr/>
        <w:br/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418"/>
      </w:tblGrid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4252" w:type="dxa"/>
            <w:tcBorders/>
          </w:tcPr>
          <w:p>
            <w:pPr>
              <w:pStyle w:val="Normalny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liczenia konstrukcyjne</w:t>
            </w:r>
          </w:p>
        </w:tc>
        <w:tc>
          <w:tcPr>
            <w:tcW w:w="1418" w:type="dxa"/>
            <w:tcBorders/>
          </w:tcPr>
          <w:p>
            <w:pPr>
              <w:pStyle w:val="Normaln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1</w:t>
            </w:r>
          </w:p>
        </w:tc>
        <w:tc>
          <w:tcPr>
            <w:tcW w:w="4252" w:type="dxa"/>
            <w:tcBorders/>
          </w:tcPr>
          <w:p>
            <w:pPr>
              <w:pStyle w:val="Normalny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y konstrukcyjne</w:t>
            </w:r>
          </w:p>
        </w:tc>
        <w:tc>
          <w:tcPr>
            <w:tcW w:w="1418" w:type="dxa"/>
            <w:tcBorders/>
          </w:tcPr>
          <w:p>
            <w:pPr>
              <w:pStyle w:val="Normalny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 1:20</w:t>
            </w:r>
          </w:p>
        </w:tc>
      </w:tr>
    </w:tbl>
    <w:p>
      <w:pPr>
        <w:pStyle w:val="TextBody"/>
        <w:widowControl/>
        <w:ind w:left="283" w:right="-284" w:hanging="0"/>
        <w:rPr>
          <w:b/>
          <w:b/>
        </w:rPr>
      </w:pPr>
      <w:r>
        <w:rPr>
          <w:b/>
        </w:rPr>
        <w:br/>
      </w:r>
    </w:p>
    <w:p>
      <w:pPr>
        <w:pStyle w:val="TextBody"/>
        <w:widowControl/>
        <w:rPr>
          <w:b/>
          <w:b/>
        </w:rPr>
      </w:pPr>
      <w:r>
        <w:rPr>
          <w:b/>
        </w:rPr>
        <w:t>TOM 2 - projekt instalacji wod-kan, wentylacji  i c.o.</w:t>
      </w:r>
    </w:p>
    <w:p>
      <w:pPr>
        <w:pStyle w:val="TextBody"/>
        <w:widowControl/>
        <w:rPr/>
      </w:pPr>
      <w:r>
        <w:rPr>
          <w:b/>
        </w:rPr>
        <w:t>TOM 3 - projekt instalacji elektrycznej</w:t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Radom lipiec 2015</w:t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>Projekt zagospodarowania terenu</w:t>
      </w:r>
    </w:p>
    <w:p>
      <w:pPr>
        <w:pStyle w:val="TextBody"/>
        <w:widowControl/>
        <w:rPr>
          <w:b/>
          <w:b/>
          <w:i/>
          <w:i/>
          <w:sz w:val="20"/>
          <w:szCs w:val="32"/>
          <w:u w:val="single"/>
        </w:rPr>
      </w:pPr>
      <w:r>
        <w:rPr>
          <w:b/>
          <w:i/>
          <w:sz w:val="20"/>
          <w:szCs w:val="32"/>
          <w:u w:val="single"/>
        </w:rPr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t>PROJEKT BUDOWLA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jekt zmiany sposobu użytkowania budynku leczni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eterynaryjnej na żłobek - opieka nad dziećmi do lat 3 </w:t>
      </w:r>
    </w:p>
    <w:p>
      <w:pPr>
        <w:pStyle w:val="TextBody"/>
        <w:widowControl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441450</wp:posOffset>
                </wp:positionV>
                <wp:extent cx="2603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7.05pt;mso-wrap-distance-top:0pt;mso-wrap-distance-bottom:0pt;margin-top:11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ydłowiec ul. Kościuszki 225 dz nr 970/2</w:t>
      </w:r>
    </w:p>
    <w:p>
      <w:pPr>
        <w:pStyle w:val="TextBody"/>
        <w:widowControl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t>inwestor:</w:t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mina Szydłowiec, Pl. Rynek Wielki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6-500 Szydłowiec</w:t>
      </w:r>
    </w:p>
    <w:p>
      <w:pPr>
        <w:pStyle w:val="Subtitle"/>
        <w:widowControl/>
        <w:spacing w:lineRule="auto" w:line="240"/>
        <w:jc w:val="left"/>
        <w:rPr>
          <w:rFonts w:ascii="Arial" w:hAnsi="Arial" w:cs="Arial"/>
          <w:i w:val="false"/>
          <w:i w:val="false"/>
          <w:sz w:val="24"/>
          <w:szCs w:val="24"/>
          <w:lang w:eastAsia="pl-PL"/>
        </w:rPr>
      </w:pPr>
      <w:r>
        <w:rPr>
          <w:rFonts w:cs="Arial"/>
          <w:i w:val="false"/>
          <w:sz w:val="24"/>
          <w:szCs w:val="24"/>
          <w:lang w:eastAsia="pl-PL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jektował </w:t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sprawdził </w:t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  <w:t xml:space="preserve">opis techniczny </w:t>
      </w:r>
    </w:p>
    <w:p>
      <w:pPr>
        <w:pStyle w:val="TextBody"/>
        <w:widowControl/>
        <w:jc w:val="center"/>
        <w:rPr/>
      </w:pPr>
      <w:r>
        <w:rPr>
          <w:b/>
          <w:u w:val="single"/>
        </w:rPr>
        <w:t>do projektu zagospodarowania terenu</w:t>
      </w: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>projekt budowlany zmiany sposobu użytkowania budynku lecznic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eterynaryjnej na żłobek </w:t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  <w:t>w Szydłowcu</w:t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overflowPunct w:val="true"/>
        <w:autoSpaceDE w:val="true"/>
        <w:textAlignment w:val="auto"/>
        <w:rPr/>
      </w:pPr>
      <w:r>
        <w:rPr>
          <w:b/>
        </w:rPr>
        <w:t>1.Tematem opracowania</w:t>
      </w:r>
      <w:r>
        <w:rPr/>
        <w:t xml:space="preserve"> </w:t>
        <w:br/>
        <w:t>Budynek obecnie nieużytkowany w przeszłości pełnił funkcję lecznicy weterynaryjnej. Projekt zakłada  przystosowanie budynku i otoczenia do funkcji żłobka – opieka nad dziećmi do lat 3</w:t>
      </w:r>
    </w:p>
    <w:p>
      <w:pPr>
        <w:pStyle w:val="TextBody"/>
        <w:rPr/>
      </w:pPr>
      <w:r>
        <w:rPr/>
      </w:r>
    </w:p>
    <w:p>
      <w:pPr>
        <w:pStyle w:val="TextBody"/>
        <w:widowControl/>
        <w:overflowPunct w:val="true"/>
        <w:autoSpaceDE w:val="true"/>
        <w:textAlignment w:val="auto"/>
        <w:rPr>
          <w:szCs w:val="24"/>
        </w:rPr>
      </w:pPr>
      <w:r>
        <w:rPr>
          <w:b/>
        </w:rPr>
        <w:t>2.Podstawa opracowania</w:t>
      </w:r>
      <w:r>
        <w:rPr>
          <w:szCs w:val="24"/>
        </w:rPr>
        <w:br/>
        <w:t>- Ustawa  z dnia 4 lutego 2011 roku o opiece nad dziećmi do lat 3</w:t>
      </w:r>
    </w:p>
    <w:p>
      <w:pPr>
        <w:pStyle w:val="TextBody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- Ustawa z dnia 11 lipca 2014 roku w sprawie wymagań lokalowych i sanitarnych jakie musi spełnić lokal w którym ma być prowadzony żłobek lub klub dziecięcy.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- wyrys i wypis z miejscowego planu zagospodarowania przestrzennego północno-wschodniej dzielnicy miasta Szydłowiec – Uchwała nr 96/XVI/12 z dnia 26 marca 2012r.</w:t>
      </w:r>
    </w:p>
    <w:p>
      <w:pPr>
        <w:pStyle w:val="TextBody"/>
        <w:rPr>
          <w:szCs w:val="24"/>
        </w:rPr>
      </w:pPr>
      <w:r>
        <w:rPr>
          <w:szCs w:val="24"/>
        </w:rPr>
        <w:t>- wizja lokalna, przedstawiona przez inwestora dokumentacja archiwalna, inwentaryzacja</w:t>
        <w:br/>
        <w:t>- koncepcja uzgodniona z inwestorem – na podstawie wizji lokalnej i inwentaryzacji  opracowano projekt koncepcyjny z zakresem zaproponowanych niezbędnych zmian budowlanych.</w:t>
      </w:r>
    </w:p>
    <w:p>
      <w:pPr>
        <w:pStyle w:val="TextBody"/>
        <w:rPr>
          <w:szCs w:val="24"/>
        </w:rPr>
      </w:pPr>
      <w:r>
        <w:rPr>
          <w:szCs w:val="24"/>
        </w:rPr>
        <w:t>- wykonano opracowanie : ekspertyza techniczna dotycząca  stanu  budynku  Lecznicy Weterynaryjnej w  Szydłowcu w aspekcie zmiany sposobu użytkowania na żłobek Szydłowiec ul. Kościuszki 225 dz nr 970/2 – załącznik do projektu</w:t>
        <w:br/>
      </w:r>
    </w:p>
    <w:p>
      <w:pPr>
        <w:pStyle w:val="TextBody"/>
        <w:widowControl/>
        <w:rPr/>
      </w:pPr>
      <w:r>
        <w:rPr>
          <w:b/>
        </w:rPr>
        <w:t>3.Charakterystyka istniejącego stanu zagospodarowania działki.</w:t>
      </w:r>
      <w:r>
        <w:rPr/>
        <w:br/>
        <w:t>Budynek usytuowany jest w  Szydłowcu przy ul. Kościuszki 225 dz nr 970/2</w:t>
      </w:r>
    </w:p>
    <w:p>
      <w:pPr>
        <w:pStyle w:val="TextBody"/>
        <w:widowControl/>
        <w:rPr/>
      </w:pPr>
      <w:r>
        <w:rPr/>
        <w:t>Budynek połączony jest w jeden zespół (wspólna bryła z 2 kond. Budynkiem mieszkalnym.</w:t>
      </w:r>
    </w:p>
    <w:p>
      <w:pPr>
        <w:pStyle w:val="TextBody"/>
        <w:widowControl/>
        <w:rPr/>
      </w:pPr>
      <w:r>
        <w:rPr/>
        <w:t>Nawierzchnia działki od strony drogi dojazdowej (dz nr 970/7) wyłożona jest trylinką.</w:t>
      </w:r>
    </w:p>
    <w:p>
      <w:pPr>
        <w:pStyle w:val="TextBody"/>
        <w:widowControl/>
        <w:rPr/>
      </w:pPr>
      <w:r>
        <w:rPr/>
        <w:t>Od strony północnej w bezpośrednim sąsiedztwie znajduje się tymczasowy budynek gospodarczy – do rozbiórki.</w:t>
      </w:r>
    </w:p>
    <w:p>
      <w:pPr>
        <w:pStyle w:val="TextBody"/>
        <w:widowControl/>
        <w:rPr/>
      </w:pPr>
      <w:r>
        <w:rPr/>
        <w:t xml:space="preserve">Od strony południowej działka pokryta jest gęsta zaniedbaną roślinnością typu krzewy, drzewa tzw. samosiejki trawa i chwasty . Szpaler wysokich drzew wzdłuż granicy południowej. </w:t>
        <w:br/>
        <w:t>Działka jest częściowo uzbrojona. Kolektor kanalizacji sanitarnej. Kolektor ciepłowniczy. Budynek lecznicy zasilany był w wodę i energie elektryczną z istniejącego budynku mieszkalnego.</w:t>
      </w:r>
    </w:p>
    <w:p>
      <w:pPr>
        <w:pStyle w:val="TextBody"/>
        <w:widowControl/>
        <w:rPr/>
      </w:pPr>
      <w:r>
        <w:rPr/>
        <w:t>Działka nie jest ogrodzona.</w:t>
      </w:r>
    </w:p>
    <w:p>
      <w:pPr>
        <w:pStyle w:val="TextBody"/>
        <w:widowControl/>
        <w:rPr/>
      </w:pPr>
      <w:r>
        <w:rPr/>
        <w:t>Dojazd za pomocą drogi dojazdowej działka nr 970/7 od ulicy Kościuszki.</w:t>
      </w:r>
    </w:p>
    <w:p>
      <w:pPr>
        <w:pStyle w:val="TextBody"/>
        <w:widowControl/>
        <w:rPr/>
      </w:pPr>
      <w:r>
        <w:rPr/>
        <w:t>W ulicy Kościuszki w odległości ok. 50m znajduje się hydrant p.poż DN80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/>
      </w:pPr>
      <w:r>
        <w:rPr>
          <w:b/>
        </w:rPr>
        <w:t>4. Projektowane zagospodarowanie</w:t>
      </w:r>
      <w:r>
        <w:rPr/>
        <w:br/>
        <w:t>Budynek będący tematem opracowania pozostaje bez zmian. Dobudowano zadaszenia nad wejściami do budynku. Zadaszenia na słupach żelbetowych na fundamentach wylewanych w gruncie.</w:t>
      </w:r>
    </w:p>
    <w:p>
      <w:pPr>
        <w:pStyle w:val="TextBody"/>
        <w:widowControl/>
        <w:rPr/>
      </w:pPr>
      <w:r>
        <w:rPr/>
        <w:t>Całkowity demontaż istniejącej nawierzchni utwardzonej z trylinki na terenie całej nieruchomości</w:t>
        <w:br/>
        <w:t>Zaprojektowano 4 miejsca parkingowe dostępne z drogi dojazdowej. Nawierzchnią na stanowiskach parkingowych wykonać z kostki betonowej i betonowych płyt ażurowych w proporcjach 50 /50 %.</w:t>
      </w:r>
    </w:p>
    <w:p>
      <w:pPr>
        <w:pStyle w:val="TextBody"/>
        <w:widowControl/>
        <w:rPr/>
      </w:pPr>
      <w:r>
        <w:rPr/>
        <w:t>Chodniki i opaski budynku z kostki betonowej ograniczonej obrzeżem chodnikowym.</w:t>
      </w:r>
    </w:p>
    <w:p>
      <w:pPr>
        <w:pStyle w:val="TextBody"/>
        <w:widowControl/>
        <w:rPr/>
      </w:pPr>
      <w:r>
        <w:rPr/>
        <w:t>Wyznaczony plac zabaw zaprojektowano z gumowych płyt elastycznych amortyzujących upadek.</w:t>
      </w:r>
    </w:p>
    <w:p>
      <w:pPr>
        <w:pStyle w:val="TextBody"/>
        <w:widowControl/>
        <w:rPr/>
      </w:pPr>
      <w:r>
        <w:rPr/>
        <w:t xml:space="preserve">Wyznaczono miejsce na pojemniki na odpady stałe. </w:t>
      </w:r>
    </w:p>
    <w:p>
      <w:pPr>
        <w:pStyle w:val="TextBody"/>
        <w:widowControl/>
        <w:rPr/>
      </w:pPr>
      <w:r>
        <w:rPr/>
        <w:t xml:space="preserve">Należy poddać rekultywacji tereny zielone. Po zakończeniu prac budowlanych wywieźć masy ziemne nawieźć warstwę humusu i wykonać trawniki oraz zieleń izolacyjną w pasie granic północnej, południowej i wschodniej. </w:t>
      </w:r>
    </w:p>
    <w:p>
      <w:pPr>
        <w:pStyle w:val="TextBody"/>
        <w:widowControl/>
        <w:rPr/>
      </w:pPr>
      <w:r>
        <w:rPr/>
        <w:t>Zaznaczono sugerowane trasy wykonania przyłączy zgodnie z warunkami technicznymi wydanymi przez dysponentów sieci.</w:t>
      </w:r>
    </w:p>
    <w:p>
      <w:pPr>
        <w:pStyle w:val="TextBody"/>
        <w:widowControl/>
        <w:rPr/>
      </w:pPr>
      <w:r>
        <w:rPr/>
        <w:t>Nowe przyłącza nie są  tematem tego opracowania – będą realizowane w terminie późniejszym – zgłoszenia.</w:t>
        <w:br/>
        <w:br/>
      </w:r>
      <w:r>
        <w:rPr>
          <w:b/>
        </w:rPr>
        <w:t>4.1 rozbiórka istniejącej wiaty</w:t>
      </w:r>
      <w:r>
        <w:rPr/>
        <w:t xml:space="preserve"> garażowej  o wymiarach ok 6x3 m wys. do okapu ok. 3m. Wykonana z płyt prefabrykowanych dach dwuspadowy kryty blachą.</w:t>
      </w:r>
    </w:p>
    <w:p>
      <w:pPr>
        <w:pStyle w:val="TextBody"/>
        <w:widowControl/>
        <w:rPr/>
      </w:pPr>
      <w:r>
        <w:rPr/>
        <w:t>Należy dokonać rozbiórki metoda ręczną. Materiały rozbiórkowe segregować i podać utylizacji przez służby gminne. Rozbiórkę  wykonywać pod nadzorem osób uprawnionych zabezpieczając osoby postron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br/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zestawienie powierzchni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dla całego terenu inwestycji dz nr 964, 9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Pow działki 970/2  - 650 m2 -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Pow. zabudowy -  151 m2 - 23,2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Pow. nawierzchni utwardzonych - 293 m2 - 45,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Pow. zieleni -  206 m2 - 31,8 m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rPr/>
      </w:pPr>
      <w:r>
        <w:rPr>
          <w:b/>
        </w:rPr>
        <w:t>6.  zagospodarowanie wód opadowych</w:t>
      </w:r>
      <w:r>
        <w:rPr/>
        <w:br/>
        <w:t xml:space="preserve">Wody opadowe z dachu będą odprowadzane na tereny biologicznie czynne na terenie inwestycji. Wody opadowe z nawierzchni utwardzonych odprowadzane będą na tereny biologicznie czynne na terenie działki. Powierzchnia działki i terenów zielonych jest wystarczająca do wsiąkania  i odparowania. Wody opadowe zagospodarować w sposób uniemożliwiający zalewanie działek sąsiednich.  Brak możliwości podłączenia do kanalizacji ogólnospławnej lub deszczowej. </w:t>
        <w:br/>
        <w:t>Takie rozwiązanie jest zgodne z Rozporządzeniem Ministra Infrastruktury  w sprawie warunków technicznych jakim powinny odpowiadać budynki i ich usytuowanie § 28 pkt.2 - dopuszcza się odprowadzenie wód opadowych na własny teren.</w:t>
        <w:br/>
        <w:t>Takie rozwiązanie zgodne jest z ustawą Prawo Wodne Art. 29 – właściciel nieruchomości nie zmienia kierunku odpływu wody opadowej – ukształtowanie terenu działki  bez zmian, projektowane ukształtowanie terenu zgodnie z istniejącym układem warstwic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zagospodarowanie mas ziemnych</w:t>
      </w:r>
    </w:p>
    <w:p>
      <w:pPr>
        <w:pStyle w:val="TextBody"/>
        <w:rPr/>
      </w:pPr>
      <w:r>
        <w:rPr/>
        <w:t xml:space="preserve">Inwestycja nie spowoduje powstania dużych mas ziemnych. Humus na czas prowadzenia prac budowlanych będzie zebrany i zabezpieczony. Pozostałe wybrane </w:t>
      </w:r>
      <w:r>
        <w:rPr>
          <w:sz w:val="22"/>
          <w:szCs w:val="22"/>
        </w:rPr>
        <w:t>masy ziemne wraz z usuniętymi elementami utwardzenia terenu (trylinka) i podbudowy zostaną wywieziona przez wyspecjalizowane służby. Humus posłuży do rekultywacji terenów zielo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8. zgodność projektowanej inwestycji z §271-273</w:t>
      </w:r>
      <w:r>
        <w:rPr>
          <w:sz w:val="22"/>
          <w:szCs w:val="22"/>
        </w:rPr>
        <w:t xml:space="preserve"> Rozporządzenia Ministra Infrastruktury  w sprawie warunków technicznych jakim powinny odpowiadać budynki i ich usytuowanie:</w:t>
      </w:r>
    </w:p>
    <w:p>
      <w:pPr>
        <w:pStyle w:val="TextBody"/>
        <w:rPr/>
      </w:pPr>
      <w:r>
        <w:rPr>
          <w:sz w:val="22"/>
          <w:szCs w:val="22"/>
        </w:rPr>
        <w:t xml:space="preserve">Brak budynków w bezpośrednim sąsiedztwie oddziałujących na strefę pożarową. Najbliższy istniejący budynek  na działce sąsiedniej  w odległości 13,9, warunek bezpiecznej odległości pożarowej spełniony. </w:t>
        <w:br/>
        <w:t>Budynek mieszkalny stykający się ze żłobkiem zostanie wydzielony jako osobna strefa pożarowe zgodnie z obowiązującymi przepisami p.poż.</w:t>
        <w:br/>
      </w:r>
    </w:p>
    <w:p>
      <w:pPr>
        <w:pStyle w:val="TextBody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Działka nie jest wpisana do rejestru zabytków i nie podlega ochronie na podstawie ustaleń miejscowego planu zagospodarowania przestrzen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Działka nie podlega wpływom eksploatacji górnicze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Prowadzona działalność nie będzie oddziaływać szkodliwie na środowisko. Woda do celów bytowych użytkowników, brak ścieków technologicznych. Brak odpadów produkcyjnych. Odpady o charakterze bytowym oraz opakowania i zużyte akcesoria będą segregowane i odbierane przez służby komunalne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terenie posesji nie znajduje się wartościowa zieleń kolidująca z projektowaną rozbudową.</w:t>
        <w:b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zgodność z miejscowym planem zagospodarowania przestrzennego</w:t>
      </w:r>
    </w:p>
    <w:p>
      <w:pPr>
        <w:pStyle w:val="TextBody"/>
        <w:rPr/>
      </w:pPr>
      <w:r>
        <w:rPr>
          <w:sz w:val="22"/>
          <w:szCs w:val="22"/>
        </w:rPr>
        <w:t>Teren inwestycji oznaczony na mapie planu jako 16 MN,U – przeznaczenie podstawowe zabudowa mieszkaniowa jednorodzinna i usługi. – żłobek budynek usługowy</w:t>
        <w:br/>
        <w:t xml:space="preserve">- </w:t>
      </w:r>
      <w:r>
        <w:rPr>
          <w:rFonts w:cs="Arial"/>
          <w:sz w:val="22"/>
          <w:szCs w:val="22"/>
        </w:rPr>
        <w:t>§</w:t>
      </w:r>
      <w:r>
        <w:rPr>
          <w:sz w:val="22"/>
          <w:szCs w:val="22"/>
        </w:rPr>
        <w:t>20 pkt. 11 wskaźniki parkingowe dla obiektów oświaty 30miejsc/100 zatrudnionych – w żłobku 3 osoby zatrudnione zapewniono 4 miejsca parkingow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§21 pkt. 6,4 min pow czynna działki 30 % - zaprojektowano 31,5%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§26 pkt. Zasady zagospodarowania i zabudowy :</w:t>
        <w:br/>
        <w:t>&gt;dopuszcza się realizację usług oświat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&gt; wskaźnik intensywności zabudowy max 0,6 – w projekcie 0,2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&gt;ustala się max. Wysokość 11,0m – proj. budynek 6,6 m</w:t>
        <w:br/>
        <w:t>&gt; nakazuje się realizację dachów płaskich do 45 stopni – budynek dach nachylony 25 stopn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&gt;nakazuje się stosowanie tradycyjnych materiałów dachowych w tym blachę – dach kryty blachą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&gt; nakaz stosowania tradycyjnych materiałów wykończeniowych na elewację – zastosowano okładziny z cegły klinkierowe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&gt; kolorystyka dachy w odcieniach czerni i szarości – dach budynku grafitowy, ęlewacje w odcieniach szarych i grafitowych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Dane uzupełniają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owana     budowa     budynku  nie  będzie  stwarzała  zagrożenia  i uciążliwości dla środowiska, działek sąsiednich i budynków na nich usytuowanych tzn.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</w:t>
        <w:tab/>
        <w:t>nie będzie wytwarzać szkodliwego promieniowania i oddziaływania pól elektromagnetyczn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</w:t>
        <w:tab/>
        <w:t>nie będzie powodować hałasu i drgań ( wibracje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</w:t>
        <w:tab/>
        <w:t>nie będzie powodować zanieczyszczeń powietrza, gruntu i wó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</w:t>
        <w:tab/>
        <w:t>nie będzie powodować osuwisk gruntu, lawin skalnych i śnież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</w:t>
        <w:tab/>
        <w:t>nie będzie powodować wycięcia drzew i krzew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owana    rozbudowa   winna   być   geodezyjnie wytyczona przez uprawnionego geodetę oraz fakt ten winien być potwierdzony wpisem do dziennika bud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szelkie prace związane z przedmiotową   budową należy prowadzić pod nadzorem   osoby,   która   posiada   uprawnienia   do   kierowania   robotami budowlanymi.</w: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Subtitle"/>
        <w:widowControl/>
        <w:spacing w:lineRule="auto" w:line="240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Radom lipiec 2015</w:t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Subtitle"/>
        <w:widowControl/>
        <w:spacing w:lineRule="auto" w:line="240"/>
        <w:ind w:left="0" w:hanging="0"/>
        <w:jc w:val="lef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 xml:space="preserve">projekt architektoniczno – konstrukcyjny </w:t>
      </w:r>
    </w:p>
    <w:p>
      <w:pPr>
        <w:pStyle w:val="TextBody"/>
        <w:widowControl/>
        <w:rPr>
          <w:b/>
          <w:b/>
          <w:i/>
          <w:i/>
          <w:sz w:val="20"/>
          <w:szCs w:val="32"/>
          <w:u w:val="single"/>
        </w:rPr>
      </w:pPr>
      <w:r>
        <w:rPr>
          <w:b/>
          <w:i/>
          <w:sz w:val="20"/>
          <w:szCs w:val="32"/>
          <w:u w:val="single"/>
        </w:rPr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t>PROJEKT BUDOWLA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jekt zmiany sposobu użytkowania budynku leczni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eterynaryjnej na żłobek - opieka nad dziećmi do lat 3 </w:t>
      </w:r>
    </w:p>
    <w:p>
      <w:pPr>
        <w:pStyle w:val="TextBody"/>
        <w:widowControl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441450</wp:posOffset>
                </wp:positionV>
                <wp:extent cx="26035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7.05pt;mso-wrap-distance-top:0pt;mso-wrap-distance-bottom:0pt;margin-top:113.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ydłowiec ul. Kościuszki 225 dz nr 970/2</w:t>
      </w:r>
    </w:p>
    <w:p>
      <w:pPr>
        <w:pStyle w:val="TextBody"/>
        <w:widowControl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t>inwestor:</w:t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mina Szydłowiec, Pl. Rynek Wielki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6-500 Szydłowiec</w:t>
      </w:r>
    </w:p>
    <w:p>
      <w:pPr>
        <w:pStyle w:val="Subtitle"/>
        <w:widowControl/>
        <w:spacing w:lineRule="auto" w:line="240"/>
        <w:jc w:val="left"/>
        <w:rPr>
          <w:rFonts w:ascii="Arial" w:hAnsi="Arial" w:cs="Arial"/>
          <w:i w:val="false"/>
          <w:i w:val="false"/>
          <w:sz w:val="24"/>
          <w:szCs w:val="24"/>
          <w:lang w:eastAsia="pl-PL"/>
        </w:rPr>
      </w:pPr>
      <w:r>
        <w:rPr>
          <w:rFonts w:cs="Arial"/>
          <w:i w:val="false"/>
          <w:sz w:val="24"/>
          <w:szCs w:val="24"/>
          <w:lang w:eastAsia="pl-PL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ojektował </w:t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sprawdził </w:t>
      </w:r>
    </w:p>
    <w:p>
      <w:pPr>
        <w:pStyle w:val="Subtitle"/>
        <w:widowControl/>
        <w:spacing w:lineRule="auto" w:line="24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  <w:t xml:space="preserve">opis techniczny do projektu budowlanego </w:t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  <w:t xml:space="preserve">część architektoniczno-konstrukcyjna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miany sposobu użytkowania budynku lecznic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eterynaryjnej na żłobek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 Szydłowcu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b/>
          <w:b/>
        </w:rPr>
      </w:pPr>
      <w:r>
        <w:rPr>
          <w:b/>
        </w:rPr>
        <w:t>1.Tematem opracowania</w:t>
      </w:r>
      <w:r>
        <w:rPr/>
        <w:t xml:space="preserve"> </w:t>
        <w:br/>
        <w:t>Budynek obecnie nieużytkowany w przeszłości pełnił funkcję lecznicy weterynaryjnej. Projekt zakłada  przystosowanie budynku i otoczenia do funkcji żłobka – opieka nad dziećmi do lat 3.</w:t>
        <w:br/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2. Funkcja - dane ogólne - założenia architektoniczne </w:t>
        <w:br/>
      </w:r>
      <w:r>
        <w:rPr/>
        <w:br/>
      </w:r>
      <w:r>
        <w:rPr>
          <w:b/>
        </w:rPr>
        <w:t xml:space="preserve">2.1 planowany sposób funkcjonowania - technologia </w:t>
      </w:r>
    </w:p>
    <w:p>
      <w:pPr>
        <w:pStyle w:val="TextBody"/>
        <w:widowControl/>
        <w:rPr>
          <w:szCs w:val="24"/>
        </w:rPr>
      </w:pPr>
      <w:r>
        <w:rPr>
          <w:b/>
        </w:rPr>
        <w:br/>
      </w:r>
      <w:r>
        <w:rPr>
          <w:szCs w:val="24"/>
        </w:rPr>
        <w:t>Żłobek będzie funkcjonował na podstawie następujących aktów prawnych:</w:t>
      </w:r>
    </w:p>
    <w:p>
      <w:pPr>
        <w:pStyle w:val="TextBody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- Ustawa  z dnia 4 lutego 2011 roku o opiece nad dziećmi do lat 3</w:t>
      </w:r>
    </w:p>
    <w:p>
      <w:pPr>
        <w:pStyle w:val="TextBody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- Ustawa z dnia 11 lipca 2014 roku w sprawie wymagań lokalowych i sanitarnych jakie musi spełnić lokal w którym ma być prowadzony żłobek lub klub dziecięcy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b/>
        </w:rPr>
        <w:t>2.2 zakres usług bytowych</w:t>
        <w:br/>
      </w:r>
      <w:r>
        <w:rPr/>
        <w:t>Nie projektuje się rozbudowy budynku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Przystosowano pomieszczenia do pełnienia funkcji żłobka i tak: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Do bezpośredniej opieki nad dziećmi zaadoptowano główną salę  o powierzchni 58,8 m2. Wydzielono strefę zabaw i strefę cichą rekreacji. 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Analizując wytyczne rozporządzenia 16m2 powierzchni na 5 dzieci + 2,5 m2 na każde następne dziecko  ---- (58,8m2 – 16 m2 )/ 2,5 m2 =~ 17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A więc możliwa liczba dzieci 5 + 17 = 22 dzieci przy pobycie powyżej 5h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Do opieki nad dziećmi będzie zatrudnionych min 3 osoby jednocześnie – praca w systemie zmianowym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.3 w budynku  znajdują się następujące pomieszczenia: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sala zabaw / wypoczynku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zespół sanitarny dla dzieci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toaleta dla personelu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aneks kuchenny rozdzielnia posiłków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szCs w:val="24"/>
        </w:rPr>
        <w:t>- pokój gospodarczy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aneks porządkowy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pokój biurowo / socjalny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- aneks szatniowy z szafkami do przechowywania odzieży dzieci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Pomieszczenia w budynku mają wysokości 3,0 m a sala dzieci wysokość 3,45m 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.5 warunki sanitarne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Ciepła woda centralna. </w:t>
      </w:r>
      <w:r>
        <w:rPr>
          <w:b/>
        </w:rPr>
        <w:t xml:space="preserve"> </w:t>
      </w:r>
      <w:r>
        <w:rPr/>
        <w:t>Łazienka dzieci przystosowana do wzrostu. W łazience zlokalizowano:</w:t>
        <w:br/>
        <w:t xml:space="preserve">- stanowisko do mycia z brodzikiem. </w:t>
      </w:r>
      <w:r>
        <w:rPr>
          <w:b/>
        </w:rPr>
        <w:br/>
      </w:r>
      <w:r>
        <w:rPr/>
        <w:t>- 2 niskie wc i 2 umywalki zawieszone nisko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- 1 umywalka do rąk dla  personelu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- miejsce do przechowywania nocników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- miejsce do przewijania niemowląt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- półki wieszaki itp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b/>
        </w:rPr>
        <w:t>2.6 Wszystkie pomieszczenia są regularnie sprzątane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/>
        <w:t>Na terenie budynku przewidziano zaplecze gospodarcze ze zlewozmywakiem i magazynem środków czystości.</w:t>
        <w:br/>
        <w:t>-  zaplecze gospodarcze (wc, pokój socjalny) dla pracowników obsługi. Przewiduje się zatrudnienie 3-4 osób na zmianie 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b/>
        </w:rPr>
        <w:t>2.7 wyżywienie i organizacja posiłków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Dzieciom zapewnia się posiłki. Dostarczenie i organizacja posiłków będzie realizowana poprzez zewnętrzną firmę kateringową.</w:t>
        <w:br/>
        <w:t xml:space="preserve">Wydzielono aneks kuchenny umożliwiający porcjowanie przywiezionych potraw gotowych. Posiłki będą porcjowane i nakładane na naczynia jednorazowe. Dzieci  będą spożywały posiłki w pokoju zabaw. </w:t>
        <w:br/>
        <w:t>Główne naczynia kuchenne (termosy naczynia transportowe) będą stanowiły własność firmy cateringowej i będą przywożone i odbierane po wydaniu posiłków.</w:t>
        <w:br/>
        <w:t>Podstawowe produkty żywnościowe oraz napoje dostępne będą przez całą czas w wydzielonym aneksie kuchennym.</w:t>
        <w:br/>
        <w:t xml:space="preserve">Aneks kuchenny przeznaczony jest na okresowe porcjowanie posiłków przez firmę cateringową, bez pracownika na stałe. 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b/>
          <w:szCs w:val="24"/>
        </w:rPr>
        <w:t>2.8</w:t>
      </w:r>
      <w:r>
        <w:rPr>
          <w:szCs w:val="24"/>
        </w:rPr>
        <w:t xml:space="preserve"> Wydzielono strefę rekreacyjną z leżakami dla dzieci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szCs w:val="24"/>
        </w:rPr>
        <w:t>Każde dziecko będzie posiadało własny leżak i pościel przechowywaną w osobnej przegrodzie w szafie do tego przeznaczonej. Leżakowanie w systemie zmianowym.</w:t>
        <w:br/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szCs w:val="24"/>
        </w:rPr>
      </w:pPr>
      <w:r>
        <w:rPr>
          <w:b/>
          <w:szCs w:val="24"/>
        </w:rPr>
        <w:t>2.9</w:t>
      </w:r>
      <w:r>
        <w:rPr>
          <w:szCs w:val="24"/>
        </w:rPr>
        <w:t xml:space="preserve"> Odpady.</w:t>
        <w:br/>
        <w:t xml:space="preserve">W związku z prowadzoną działalnością nie będą powstawały  odpady niebezpieczne.  Odpady o charakterze bytowym i naczynia jednorazowe będą gromadzone w pojemnikach w wyznaczonym miejscu na nieruchomości. Odpady będą odbierane przez wyspecjalizowaną firmę. 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rPr>
          <w:szCs w:val="24"/>
        </w:rPr>
      </w:pPr>
      <w:r>
        <w:rPr>
          <w:b/>
          <w:szCs w:val="24"/>
        </w:rPr>
        <w:t>2.11</w:t>
      </w:r>
      <w:r>
        <w:rPr>
          <w:szCs w:val="24"/>
        </w:rPr>
        <w:t xml:space="preserve"> Wszystkie pomieszczenia budynku, korytarze i przestrzenie wspólne są  ogrzewane. Ogrzewanie budynku wodne z centralną kotłownią, pompa ciepła typu powietrze/woda. Kotłownia jest źródłem ciepła do potrzeb c.o oraz ciepłej wody użytkowej.  Grzejniki z osłonami zabezpieczającymi. </w:t>
        <w:br/>
        <w:t xml:space="preserve">Kotłownia wyposażona będzie w urządzenie zapewniające ciepłą wodę o temperaturze uniemożliwiającej poparzenie użytkowników. 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2.12 Na nieruchomości od strony południowo-zachodniej zlokalizowano plac zabaw. Teren otoczony zielenią, oddalony od dróg komunikacji ogólnej. Dostępny z sali zabaw lub chodnikiem od strony wejścia głównego. Nawierzchnia placu zabaw elastyczna z gumowych płyt  absorbujących upadek. Urządzenia zabawowe powinny posiadać atesty i certyfikaty bezpieczeństwa dla dzieci do lat 3. Część placu zabaw – tarasu jest zadaszona. </w:t>
        <w:br/>
      </w:r>
    </w:p>
    <w:p>
      <w:pPr>
        <w:pStyle w:val="Styl1"/>
        <w:rPr/>
      </w:pPr>
      <w:r>
        <w:rPr>
          <w:b/>
          <w:szCs w:val="24"/>
        </w:rPr>
        <w:t>2.13. inne uwagi</w:t>
      </w:r>
    </w:p>
    <w:p>
      <w:pPr>
        <w:pStyle w:val="Styl1"/>
        <w:rPr>
          <w:rFonts w:cs="Arial"/>
          <w:szCs w:val="24"/>
        </w:rPr>
      </w:pPr>
      <w:r>
        <w:rPr>
          <w:szCs w:val="24"/>
        </w:rPr>
        <w:br/>
      </w:r>
      <w:r>
        <w:rPr>
          <w:szCs w:val="24"/>
          <w:u w:val="single"/>
        </w:rPr>
        <w:t>Wszystkie drzwi</w:t>
      </w:r>
      <w:r>
        <w:rPr>
          <w:szCs w:val="24"/>
        </w:rPr>
        <w:t xml:space="preserve"> do pomieszczeń ogólnodostępnych powinny mieć szerokość przejścia w świetle min. 90 cm a na drogach ewakuacyjnych 120 cm (w świetle 90 +30 cm ). </w:t>
        <w:br/>
        <w:t>Pozostałe drzwi światło przejścia min. 80 cm.</w:t>
        <w:br/>
        <w:t>Wszystkie drzwi do pomieszczeń bez okien z otworami nawiewnymi w dolnej części.</w:t>
        <w:br/>
      </w:r>
    </w:p>
    <w:p>
      <w:pPr>
        <w:pStyle w:val="TextBody"/>
        <w:widowControl/>
        <w:rPr/>
      </w:pPr>
      <w:r>
        <w:rPr>
          <w:b/>
          <w:szCs w:val="24"/>
        </w:rPr>
        <w:t>3. Dane liczbowe</w:t>
      </w:r>
      <w:r>
        <w:rPr>
          <w:szCs w:val="24"/>
        </w:rPr>
        <w:t xml:space="preserve"> : wg PN - ISO 9836</w:t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br/>
        <w:t>P. użytkowa łącznie –112,0 m2</w:t>
      </w:r>
    </w:p>
    <w:p>
      <w:pPr>
        <w:pStyle w:val="TextBody"/>
        <w:widowControl/>
        <w:rPr/>
      </w:pPr>
      <w:r>
        <w:rPr>
          <w:b/>
          <w:szCs w:val="24"/>
        </w:rPr>
        <w:t xml:space="preserve">P. wewnętrzna łącznie –122,0 m2 </w:t>
        <w:br/>
        <w:t>K. brutto -  545 m3</w:t>
      </w:r>
    </w:p>
    <w:p>
      <w:pPr>
        <w:pStyle w:val="TextBody"/>
        <w:widowControl/>
        <w:rPr>
          <w:b/>
          <w:b/>
          <w:szCs w:val="24"/>
        </w:rPr>
      </w:pPr>
      <w:r>
        <w:rPr>
          <w:b/>
          <w:szCs w:val="24"/>
        </w:rPr>
        <w:t>P zabudowy -  152,0 m2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(szczegółowy wykaz pomieszczeń na końcu tego opisu)</w:t>
        <w:br/>
      </w:r>
    </w:p>
    <w:p>
      <w:pPr>
        <w:pStyle w:val="TextBody"/>
        <w:rPr>
          <w:sz w:val="20"/>
        </w:rPr>
      </w:pPr>
      <w:r>
        <w:rPr>
          <w:b/>
          <w:szCs w:val="24"/>
        </w:rPr>
        <w:t>4. Prace budowlane przygotowujące</w:t>
        <w:br/>
      </w:r>
      <w:r>
        <w:rPr>
          <w:sz w:val="20"/>
        </w:rPr>
        <w:t>(uzupełnieniem części opisowej są informacje na rysunkach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Przed przystąpieniem do prac budowlanych należy odciąć media zasilające budynek woda i energia elektry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ekspertyzy i analizy pożarowej rzeczoznawcy p.poż wynika że istniejący dach nie nadaje się do adaptacji. Dach kryty eternitem falistym zadbać o bezpieczeństwo pracowników i osób postronnych, eternit zutylizować. Drewnianą konstrukcję dachu rozebr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Rozebrać ściany poddasza do wysokości stropu wyższego</w:t>
        <w:br/>
        <w:t>Uwaga – należy zabezpieczyć fragment dachu budynku sąsiedniego. Należy zapewnić szczelność pokrycia na czas prowadzania robót. Docelowo usunięcie eternitu, pokrycie jak na budynku żłob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montować reszki instalacji sanitarnych i armat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ć tynki zewnętrzne budy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ć tynki wewnętrzne budy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nąć belkę stalową z pomieszczenia nr 4 (poprzednio prawdopodobnie konstrukcja bloczka wciągowego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ąć warstwy posadzkowe budynku do głębokości ok. – 50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montować stolarkę okienną i drzwiową w całym obiek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opać ściany zewnętrzne budynku w pasie umożliwiającym wykonanie izolacji ścian fundament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5. Prace budowlane związane ze zmianą sposobu użytkowani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sz w:val="20"/>
          <w:szCs w:val="20"/>
        </w:rPr>
        <w:t>(</w:t>
      </w:r>
      <w:r>
        <w:rPr>
          <w:sz w:val="20"/>
        </w:rPr>
        <w:t>uzupełnieniem części opisowej są informacje na rysunkach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wykonać izolację poziomą wszystkich ścian budynku.</w:t>
        <w:br/>
      </w:r>
      <w:r>
        <w:rPr>
          <w:rFonts w:cs="Arial" w:ascii="Arial" w:hAnsi="Arial"/>
          <w:sz w:val="24"/>
          <w:szCs w:val="24"/>
          <w:lang w:eastAsia="pl-PL"/>
        </w:rPr>
        <w:t>Izolacja poziomą metodą iniekcji poziom odwiertów iniekcyjnych powyżej poziomu terenu - poniżej poziomu posadzki. Odwierty w rozstawie zgodnym z wybraną technologią zapewniając równomierną, poziomą, ciągłą warstwę izolacyjną zapewniającą skuteczne zabezpieczenie przed podciąganiem kapilarnym wilgo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(wypełnienie  kapilarów i pozioma bariera przeciwwilgociowa)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miejscu otworów drzwiowych iniekcja poniżej otworu lub rozkuć mur do poziomu izolacji poziomej posadz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zka na grunc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iasek ubijany na mokro od gruntu rodzimego po usunięciu poprzednich warstw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um 15 cm - zagęścić do Is-0,95</w:t>
        <w:br/>
        <w:t>- beton B10 gr. 15 cm</w:t>
        <w:br/>
        <w:t>- izolacja przeciwwilgociowa np. 2 x folie pe sklejana na zakład</w:t>
        <w:br/>
        <w:t>- izolacja termiczna styropian twardy typu posadzkowego gr 12 cm</w:t>
        <w:br/>
        <w:t>- 1 x folia pe sklejana na zakład</w:t>
      </w:r>
    </w:p>
    <w:p>
      <w:pPr>
        <w:pStyle w:val="Heading"/>
        <w:widowControl/>
        <w:jc w:val="left"/>
        <w:rPr/>
      </w:pPr>
      <w:r>
        <w:rPr>
          <w:rFonts w:cs="Arial"/>
          <w:sz w:val="24"/>
          <w:szCs w:val="24"/>
        </w:rPr>
        <w:t>- wylewka betonowa zbrojona siatką z drutu ø4,5 mm oczka 15x15 cm, siatki na zakład, grubość wylewki 6,5 cm, po obwodzie wylewki  taśma brzegowa, wylewka dylatowana w polach max 6x6m.</w:t>
        <w:br/>
        <w:t>- w pomieszczeniach wilgotnych i gospodarczych warstwa izolacji z folii w płynie</w:t>
        <w:br/>
        <w:t xml:space="preserve">- posadzka (1)płytki gresowe o wymiarach 30x60 lub 60x60 cm, na kleju elastycznym, płytki antypoślizgowe R10, cokoły z płytek cokołowych wys. 8-10 cm, kolorystyka szaro-beżowa wg projektu aranżacji wnętrz. </w:t>
      </w:r>
      <w:r>
        <w:rPr>
          <w:sz w:val="24"/>
          <w:szCs w:val="24"/>
        </w:rPr>
        <w:t>Należy stosować kleje i chemię budowlaną renomowanych firm np. klej do płytek  Sopro FF 450 lub równoważny. Wszystkie fugi typ wodoodporny nienasiąkliwy (fuga perłowa z efektem antygrzybicznym i antybakteryjnym – parametry zbliżone do Sopro Saphir 5 lub równoważna ), grubość fugi ok. 2-3 mm.</w:t>
      </w:r>
      <w:r>
        <w:rPr>
          <w:rFonts w:cs="Arial"/>
          <w:sz w:val="24"/>
          <w:szCs w:val="24"/>
        </w:rPr>
        <w:br/>
        <w:t>- posadzka (2) wykładzina dywanowa przyklejana na warstwie wylewki samopoziomującej, cokoły listwy PCV z wklejanym paskiem wykładziny</w:t>
        <w:br/>
      </w:r>
      <w:r>
        <w:rPr>
          <w:sz w:val="24"/>
        </w:rPr>
        <w:t xml:space="preserve">Wykładzina przystosowana do intensywnego użytkowania. </w:t>
        <w:br/>
        <w:t xml:space="preserve">Wykładzina z atestem higienicznym i p.poż klasyfikowana jako NRO i nie wydzielająca szkodliwych substancji w przypadku działania ognia. </w:t>
        <w:br/>
        <w:t>Wykładzina w rolce lub w płytkach 50 x 50 cm kolor jasnobeżowy, struktura pętelkowa, antystatyczna (rozpraszająca ładunki elektryczne). Wzór kolorystyki o charakterze maskującym optycznie drobne zabrudzenia.</w:t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  <w:t xml:space="preserve">Dla podłóg koncepcje architektoniczną kolorystyki opracowano dla wykładziny Workstep seria Mobilo kolor Light Brown 113 (kolor jasnobeżowy melanż z ciemniejszymi centkami) – lub równoważna pod warunkiem uzyskania akceptacji zamawiającego. </w:t>
        <w:br/>
        <w:t>Na styku wykładziny i płytek gresowych stosować listwy systemowe ze stali nierdzewnej niepowodujące powstawania prog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wewnętrzne tynkowane, po skuciu tyków ściany oczyścić i zaimpregnować, tynk cem-wap kat III + gładź gips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2, 3, 5, 7, płytki ceramiczne do wysokości 210 cm, Tynk cem-wap kat III do wysokości płytek, powyżej dodatkowa warstwa wykończeniowa z gładzi szpachl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oczyszczone z pyłu, impregnowane i malowane farbami lateksowymi renomowanego producenta zmywal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lusarka okienna o wysokich parametrach izolacyjności termicznej w projekcie zaproponowano ślusarkę Yawal TM 77HI jako odniesienie do parametrów, dopuszcza się inne podobne rozwiązania o parametrach U w granicach 0,8 – 1,5 W/m2K ze szkleniem 3 szybowym, okna z nawiewnikami higrosterowanymi np. Aereco typ EMM lub równoważny o zbliżonych parametr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pety konglomerat gr 2 cm wystaje ok. 3 cm poza lico ściany wszystkie krawędzie wyobl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Wewnętrzna ślusarka aluminiowa EI 15 (drzwi bezklasowe) szklenie szyba bezpieczna, ślusarka do wysokości 250 cm - drzwi 210 + naświetle, Ślusarka wewnętrzna jednoszybowa bez izolacji  termicznej kolor RAL 7015 grafit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Drzwi wewnętrzne,  ościeżnice regulowane z opaskami po obwodzie otworu drzwiowego, do pomieszczenia wc personelu z blokadą zamknięcia, pozostałe drzwi zamykane na klucz, klamki, szyldy, akcesoria stal nierdzewna szczotkowana, drzwi drewniane okleina fornirowa kolory  szare - grafitowe widoczna okleina drewnopodobna (usłojenie pionow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Drzwi - dw4 - drzwi przesuwane lub rozwierne  (szafkowe) do  aneksu gospodarczego kolorystyka detal jak drzwi pozostałe, blokada zamknięcia, wykonać na indywidualne zamówien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W strefie komunikacji i wiatrołapu zaprojektowano sufity z płyty g-k, podwójne poszycie, płyty na mijankę konstrukcja stalowa podwieszana do sufitu za pomocą stalowych kołków (lub z atestem p.poż) w miejscach połączeń płyt taśma kartonowa perforowana. Płyty szpachlowane gruntowane i malowane farbami lateksowymi na  kolor biały.</w:t>
        <w:br/>
        <w:t>Ślusarka w tym miejscu powinna być kotwiona bezpośrednio do stropu przed podwieszeniem sufi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ki działowe w technologii g-k na stelażu stalowym. Podwójne poszycie na mijankę stelaż 100 mm, wypełnienie wełna półtwardą gr. 100 mm, w miejscach otworów drzwiowych stosować profile ościeżnicowe wzmocnione, detale montażu i połączeń wg wytycznych wykonawczych wybranego systemu. Do ścian istniejących stosować połączenia ślizgow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gmenty ścian zamurować, bloczki gazobetonowe na zaprawie cem-wap, spoiny kotwic prętami stalowymi do murów istniejących celem minimalizacji ryzyka pęknię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uć wskazane otwory okienne, górne okna powiększyć w dół do poziomu wspólnego parapetu</w:t>
      </w:r>
    </w:p>
    <w:p>
      <w:pPr>
        <w:pStyle w:val="Styl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spacing w:before="0" w:after="120"/>
        <w:ind w:left="0" w:right="0" w:hanging="0"/>
        <w:textAlignment w:val="auto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Rozkuć fragment ściany wykonać nadproże stalowe w pomieszczeniu nr 7 </w:t>
      </w:r>
      <w:r>
        <w:rPr>
          <w:rFonts w:cs="Arial"/>
        </w:rPr>
        <w:t xml:space="preserve">Nadproża stalowe - wykonać z 2 x C-120 skręcane śrubami M 16 co 30cm w miejscu nowych otworów w ścianach konstrukcyjnych. Kolejność wykonywania robót: </w:t>
      </w:r>
      <w:r>
        <w:rPr>
          <w:rFonts w:cs="Arial"/>
          <w:i/>
        </w:rPr>
        <w:br/>
      </w:r>
      <w:r>
        <w:rPr>
          <w:rFonts w:cs="Arial"/>
        </w:rPr>
        <w:t xml:space="preserve">-podstemplować istniejący strop nad otworem na czas trwania robót, </w:t>
        <w:br/>
        <w:t xml:space="preserve">- najpierw wycinamy bruzdę z jednej strony ściany na głębokość oparcia belki, oczyszczamy mur, nawilżamy i skrapiamy emulsją cementową, Przestrzeń poza belką zarzucić zaprawą cementową, </w:t>
        <w:br/>
        <w:t xml:space="preserve">- zakładamy belkę z nałożoną od góry zaprawą cementową marki min. 8MPa mocując je prowizorycznie i wypełniamy szczeliny między murem i końcem belki gęstą zaprawą marki Rz=8MPa o konsystencji wilgotnej ziemi (zaprawę poza belką wycisnąć, dociskając belkę), </w:t>
        <w:br/>
        <w:t>- podklinować belkę i wykonać poduszki betonowe pod oparcia belek,</w:t>
        <w:br/>
        <w:t>- po stwardnieniu betonu zaprawy w taki sam sposób zakładamy belkę z drugiej strony,</w:t>
      </w:r>
      <w:r>
        <w:rPr>
          <w:rFonts w:cs="Arial"/>
          <w:b/>
          <w:szCs w:val="24"/>
        </w:rPr>
        <w:br/>
      </w:r>
      <w:r>
        <w:rPr>
          <w:rFonts w:cs="Arial"/>
        </w:rPr>
        <w:t xml:space="preserve">- po stwardnieniu zaprawy przez wywiercone otwory w belkach zakładamy śruby M16 co 30 cm, mocno dociskając nakrętki. Aby ułatwić założenie śrub, jedna z belek powinna mieć owalne otwory, pod nakrętki potrzebne są większe podkładki. </w:t>
        <w:br/>
        <w:t xml:space="preserve">- na zewnątrz belki szpałdujemy cegłą </w:t>
        <w:br/>
        <w:t xml:space="preserve">- podparcie stropu można rozebrać po całkowitym stwardnieniu betonu  zaprawy </w:t>
      </w:r>
      <w:r>
        <w:rPr>
          <w:rFonts w:cs="Arial"/>
          <w:b/>
          <w:szCs w:val="24"/>
        </w:rPr>
        <w:br/>
      </w:r>
      <w:r>
        <w:rPr>
          <w:rFonts w:cs="Arial"/>
          <w:szCs w:val="24"/>
        </w:rPr>
        <w:t xml:space="preserve">Do wykuwania otworu i bruzd używać małych przecinaków - kuć w spoinach między cegłami, względnie przeciąć mur piłą diamentową· Nie powodować dużych wstrząsów konstrukcji muru. Świeżą zaprawę i beton polewać wodą przez okres wiązania i twardnienia. Sprawdzić czy nad otworem w miejscach kucia nie przebiegają sieci instalacji budyn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na zewnątrz po skuciu tynku oczyścić i zaimpregnowa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ieplenie ścian metodą lekka mokrą wełną mineralną gr 15 cm. System ocieplenia z atestem NRO. </w:t>
        <w:br/>
        <w:t>Listwa cokołowa na wysokości 30 cm powyżej poziomu posadzki, kleje kołkowanie itp. wg wytycznych wybranego systemu, tynk silikonowy typu baranek – patrz projekt kolorystyki.</w:t>
        <w:br/>
        <w:t xml:space="preserve">Dodatkowo jako elementy elewacyjne występują listwy elewacyjne (boniowanie) zagłębione w warstwie izolacji. </w:t>
      </w:r>
      <w:r>
        <w:rPr>
          <w:rFonts w:cs="Arial" w:ascii="Arial" w:hAnsi="Arial"/>
          <w:sz w:val="24"/>
          <w:szCs w:val="24"/>
          <w:lang w:eastAsia="pl-PL"/>
        </w:rPr>
        <w:t>Wyróżnione fragmenty ścian okładzina elewacyjna płytki klinkierowe lub tynk w kolorze cegły klinkier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lny pas cokołowy ocieplany styropianem ekstrudowanym wodoodpornym. metoda lekka mokra. Widoczny fragment cokołu wykończenie do poziomu opaski tynk silikonowy. Poniżej poziomu opaski na wierzchniej warstwie kleju wykonać izolację przeciwwilgociową z folii tłoczonej łączonej na zakład z taśmą uszczelniając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lewacjach rozplanowano kinkiety kolor czarny aluminium + szkł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 szczytowe murowane </w:t>
      </w:r>
      <w:r>
        <w:rPr>
          <w:rFonts w:cs="Arial" w:ascii="Arial" w:hAnsi="Arial"/>
          <w:sz w:val="24"/>
          <w:szCs w:val="24"/>
          <w:lang w:eastAsia="pl-PL"/>
        </w:rPr>
        <w:t>od strony budynku sąsiedniego jako ściana oddzielenia pożarowego, wyprowadzić 30 cm powyżej pokrycia dachu, murować z bloczków gazobetonu  gr 30 cm na zaprawie cem-wap. Ściany wzmocnione rdzeniami żelbetowymi ze zbrojeniem wyprowadzonym ze ściany parteru. Ścianę murować pozostawiając strzępia w miejscach rdzeni. Izolacja termiczna wełna mineralna.  gr 15 cm system ocieplania  ścian  metodą lekką-mokrą (siatka, klej, kołkowanie, tynk silikonowy) od strony poddasza ściana tynkowana tynk cem-wa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niejący komin z cegły, dopasować wysokość do nowego układu dachu, tynkować, wykończenie jak elewacja budynku, obróbki blacharskie w kolorze pokrycia dach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dwa zadaszenia, nad wejściem głównym i zadaszenie tarasu. Konstrukcja dachu podparta na słupach żelbetowych na stopach fundamentowych.  Fundamenty posadowić na gruncie rodzimym nośnym, w przypadku natrafienia na grunty nienośne należy je wybrać i zastąpić chudym betonem.</w:t>
        <w:br/>
        <w:t xml:space="preserve">Stopy wylewane żelbetowe na podbudowie z chudego betonu.  Zbrojenie stal A-III, A-0, beton B25. Słupy wylewane w szalunku kartonowym Ø 24 cm, zbrojenie stal A-III, A-0, beton B25. Na wierzchu słupa należy zabetonować na głębokość ok. 30 cm zagięty pręt nagwintowany Ø 16 do przykręcenia murłaty. Słupy tynkowane w korze elew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niec obwodowy. Bezpośrednio nad stropem wyższym należy wykonać wieniec obwodowy. Zbrojenie stal A-III, A-0, beton B25. Wieniec należy kotwić co ok. 100 cm do ścian konstrukcyjnych poprzez wklejanie kotew z prętów zbrojeniowych  na głębokość co najmniej 30 cm.  W wieńcu należy zakotwić co 150 cm zagięty pręt nagwintowany Ø 16 do  przykręcenia mur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ieplenie stropu wełna mineralna półtwarda gr 25 cm (15 +10) cm układana na mijankę lub w pasach prostopadłych. izolację układać na paroizolacji folia pe sklejana na zakład. Na wierzchu izolacji ułożyć wiatroizolację sklejaną na zakł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ach technologicznych zaprojektowano wejście na poddasze przez okno zewnętrzne. W celu ochrony warstwy izolacji z wełny mineralnej zaprojektowano podest roboczy. Legary lub inne elementy dystansowe wys. 25 cm na wierzchu podest z desek układanych ażurowo w sposób  zapewniający możliwość okresowego poruszania si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rłaty 16x16 cm układane na izolacji (np. pasek papy) kotwiona do wieńca prętami j.w. pod śruby stosować szerokie podkład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ę dachu płatwiowo krokwiowa z drewna sosnowego klasy C-30. Drewno należy zaimpregnować preparatami utrudniającymi zapalenie stopnia niezapalności oraz zabezpieczającymi przed zniszczeniem biologicznym.  Stosować środki dopuszczone do stosowania w budownictwie mieszkaniowym</w:t>
      </w:r>
      <w:r>
        <w:rPr>
          <w:rFonts w:cs="Arial" w:ascii="Arial" w:hAnsi="Arial"/>
        </w:rPr>
        <w:t xml:space="preserve">. </w:t>
        <w:br/>
      </w:r>
      <w:r>
        <w:rPr>
          <w:rFonts w:cs="Arial" w:ascii="Arial" w:hAnsi="Arial"/>
          <w:sz w:val="24"/>
          <w:szCs w:val="24"/>
        </w:rPr>
        <w:t xml:space="preserve">Ze względu na oddziaływanie pożarowe dachu budynku sąsiedniego – wyższego w pasie 8,0 m od tego budynku konstrukcja i przekrycie dachu musi spełniać wymogi RE30. Przekroje konstrukcyjne elementów drewnianych nie mniejsze niż 14x14. Przekroje elementów konstrukcji dachu podano na rysunku rzutu więźby dachowej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dachu z blachy panelowej na rąbek stojący na pełnym deskowaniu. Poszycie dachu – deskowanie impregnowane do stopnia niezapalności lub płyta OSB 22 mm niezapalna np. OSB SF-B produkcji Kronopol lub inna podobna z klasyfikacją ogniową B-s2-d0.  + papa podkładowa z atestem NRO np. Icopal Firesmart lub podobna. Łaty i kontrłaty 4 x 6 c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okapowej od strony elewacji frontowej zamontować płotki śniegowe z blachy w kolorze pokryci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dbitki zewnętrznych zadaszeń. Konstrukcja z profili stalowych podwieszanych na cięgnach stalowych do krokwi. Podbitka z płyty OSB niepalnej od zewnątrz wykończenie blachą na rąbek stojący (jak pokrycie dach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attykowe (szczytowe) murowane z bloczków ceramicznych jak ściany  z rdzeniami żelbetowymi 25x25 cm w rozstawie max 200 cm, zbrojenie należy wyprowadzić  z wieńca płyty stropowej.  Dla lepszego usztywnienia ściany attykowej zaleca się wykonanie wieńca żelbetowego na wierzchu ścian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wyłaz na dach – okno wyłazowe nieizolowane termicznie lub wyłaz dachowy np. Fakro WLI 54x75 cm lub podob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szachty wentylacyjne , obudowy ponad pokryciem dachowym wykonać z płyty OSB niepalnej obróbki blacharskie w kolorze pokrycia dachu. Kanały wentylacyjne blaszane lub typy spiro NRO. Kratki wentylacyjne w stropie, pęczniejące (p.poż) EIS 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wnętrzne okapy dachu zakończyć obróbką blacharską w kolorze pokrycia (podbitka z blachy na rąbek stojący jak pokrycie dachu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lacha pokrycia i obróbki blacharskie ścian szczytowych będą podłączone do zwodów instalacji odgromow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nny i rury spustowe PCV kolor szary-grafit zbliżony do RAL 7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pety blacha w kolorze pokrycia dachu zbliżona do RAL 7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kół budynku należy ustabilizować poziom terenu zgodnie z poziomami określonymi w projekcie. Bezpośrednio przy ścianach budynku wykonać zasypkę z piasku stabilizowanego cementem, zagęszczanego warstwami. Opaska nie przepuszczająca wody w pasie nie mniejszym niż 60-80 cm od ściany budynku ze spadkiem na zewnątrz. Płyty lub kostka betonowa itp. ograniczone obrzeżem chodnik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rowadzenie wód opadowych z rur spustowych betonowymi ciekami wodnymi na odległość uniemożliwiającą zawilgocenie ścian budynku. Należy zapewnić możliwość wsiąkania wody opadowej na terenach zielonych własnej posesj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 xml:space="preserve">4.1 kolorystyka elewacji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kolor podstawowy ścian  tynk silikonowy kolor jasnoszary (kremowy) tynk typu baranek 2 mm, kolor zbliżony do RAL 703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wyróżnione fragmenty boniowane, listwy pcv zagłębione w izolacji termicznej wysokość 2,5 cm, tynk silikonowy w kolorze beżowo-szarym baranek 2 mm, kolor zbliżony do RAL 10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wyróżnione fragmenty ścian okładzina elewacyjna płytki klinkierowe lub tynk w kolorze cegły klinkierowej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cokół tynk silikonowy kolor szary – grafitowy, kolor zbliżony do RAL 703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dach blacha panelowa, na rąbek stojący w kolorze grafitow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ślusarka aluminiowa kolor grafitowy zbliżony do RAL70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rynny i rury spustowe blaszane kolor szary – grafit zbliżony do RAL 70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obróbki blacharskie i parapety blacha powlek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kolorze pokrycia dachu szaro – grafitowym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kinkiety elewacyjne, aluminiowe kolor grafitow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glify okien tynkowane wykończone w kolorze sąsiedniej elewacji -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. Uwagi końcowe.</w:t>
      </w:r>
    </w:p>
    <w:p>
      <w:pPr>
        <w:pStyle w:val="Styl1"/>
        <w:rPr/>
      </w:pPr>
      <w:r>
        <w:rPr>
          <w:rFonts w:cs="Arial"/>
          <w:szCs w:val="24"/>
        </w:rPr>
        <w:t>Roboty budowlane wykonywać zgodnie z „Warunkami technicznymi wykonania i odbioru robót budowlano-montażowych” tom I i polskimi normami. W miarę potrzeb wykonać szczegółowe rysunki elementów lub sprecyzować technologię realizacji na etapie projektu wykonawczego.</w:t>
        <w:br/>
      </w:r>
      <w:r>
        <w:rPr/>
        <w:br/>
        <w:t>Wszystkie użyte do realizacji obiektu materiały i technologie powinny posiadać aktualne świadectwa dopuszczające do stosowania w budownictwie.</w:t>
        <w:br/>
        <w:t>Detale wykończeniowe , połączenia, krawędzie powinny być bezpieczne dla małych dzieci.</w:t>
      </w:r>
    </w:p>
    <w:p>
      <w:pPr>
        <w:pStyle w:val="TextBody"/>
        <w:ind w:left="283" w:right="-284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Z racji na brak archiwalnych projektów powykonawczych nie wyklucza się istnienia w terenie i obiekcje tras i instalacji niezinwentaryzowanych. Należy zachować szczególną ostrożność podczas rozkuwania ścian, wiercenia i korekty instalacji istniejących a także tyczenia i wykonywania robót ziemnych.</w:t>
        <w:br/>
      </w:r>
    </w:p>
    <w:p>
      <w:pPr>
        <w:pStyle w:val="TextBody"/>
        <w:rPr/>
      </w:pPr>
      <w:r>
        <w:rPr/>
        <w:t>Wszystkie elementy budynku o których mowa wyżej, powinny być nierozprzestrzeniające ognia. Niekapiące i niewydzielające szkodliwych substancji w reakcji na ogień.</w:t>
      </w:r>
    </w:p>
    <w:p>
      <w:pPr>
        <w:pStyle w:val="TextBody"/>
        <w:rPr/>
      </w:pPr>
      <w:r>
        <w:rPr>
          <w:b/>
          <w:szCs w:val="24"/>
        </w:rPr>
        <w:br/>
        <w:t>6. instalacj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6.1  Instalacje elektryczne i teletechniczne </w:t>
      </w:r>
    </w:p>
    <w:p>
      <w:pPr>
        <w:pStyle w:val="TextBody"/>
        <w:rPr>
          <w:szCs w:val="24"/>
        </w:rPr>
      </w:pPr>
      <w:r>
        <w:rPr>
          <w:szCs w:val="24"/>
        </w:rPr>
        <w:t>- podstawowa instalacja oświetlenia i gniazd 230V, gniazda niedostępne dla dzieci gniazda nieużywane zabezpieczone zatyczkami.</w:t>
      </w:r>
    </w:p>
    <w:p>
      <w:pPr>
        <w:pStyle w:val="TextBody"/>
        <w:rPr>
          <w:szCs w:val="24"/>
        </w:rPr>
      </w:pPr>
      <w:r>
        <w:rPr>
          <w:szCs w:val="24"/>
        </w:rPr>
        <w:t>- instalacja oświetlenia ewakuacyjnego</w:t>
      </w:r>
    </w:p>
    <w:p>
      <w:pPr>
        <w:pStyle w:val="TextBody"/>
        <w:rPr/>
      </w:pPr>
      <w:r>
        <w:rPr>
          <w:szCs w:val="24"/>
        </w:rPr>
        <w:t>- zainstalować w widocznym miejscu przy wejściu głównym pożarowy  wyłącznik prądu dla budynku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- przed przystąpieniem do wykonywania otworów w istniejących ścianach powierzchnie sprawdzić na obecność instalacji podtynkowych.</w:t>
        <w:br/>
        <w:t>- instalacja odgromowa</w:t>
        <w:br/>
      </w:r>
      <w:r>
        <w:rPr>
          <w:b/>
          <w:szCs w:val="24"/>
        </w:rPr>
        <w:br/>
        <w:t>6.2  instalacje sanitarne – projektowane</w:t>
      </w:r>
    </w:p>
    <w:p>
      <w:pPr>
        <w:pStyle w:val="TextBody"/>
        <w:rPr>
          <w:szCs w:val="24"/>
        </w:rPr>
      </w:pPr>
      <w:r>
        <w:rPr>
          <w:szCs w:val="24"/>
        </w:rPr>
        <w:t>- instalacja wod-kan zasilana z przyłącza z wodociągu gminnego.</w:t>
        <w:br/>
        <w:t>- odprowadzenie ścieków do istniejącej studni podłączonej do kanalizacji sanitarnej</w:t>
      </w:r>
    </w:p>
    <w:p>
      <w:pPr>
        <w:pStyle w:val="TextBody"/>
        <w:rPr>
          <w:szCs w:val="24"/>
        </w:rPr>
      </w:pPr>
      <w:r>
        <w:rPr>
          <w:szCs w:val="24"/>
        </w:rPr>
        <w:t>- centralne ogrzewanie – grzejniki wodne  zasilane z pompy ciepła typu powietrze woda, grzejniki bezpieczne dla dzieci pozbawione ostrych krawędzi z osłonami zabezpieczającymi.</w:t>
        <w:br/>
        <w:t>- ciepła woda użytkowa z zasobnika pompy ciepła, ciepła woda z regulatorami temperatury uniemożliwiającymi poparzenie przez dzieci</w:t>
      </w:r>
    </w:p>
    <w:p>
      <w:pPr>
        <w:pStyle w:val="TextBody"/>
        <w:rPr/>
      </w:pPr>
      <w:r>
        <w:rPr>
          <w:szCs w:val="24"/>
        </w:rPr>
        <w:t xml:space="preserve">- armatura sanitarna 2 x wc miski mniejsze przystosowane dla dzieci oraz 2 x umywalka </w:t>
      </w:r>
      <w:r>
        <w:rPr>
          <w:sz w:val="22"/>
          <w:szCs w:val="22"/>
        </w:rPr>
        <w:t>wieszane niżej dostępne dla dzieci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wentylacja w większości pomieszczeń wentylacja grawitacyjna. Anemostaty w sufitach podłączone do szachów wentylacyjnych, wylot powyżej poziomu kalenicy.</w:t>
        <w:br/>
        <w:t>W pomieszczeniach sanitarnych drzwi z otworami nawiewnymi w dolnej części.</w:t>
        <w:br/>
        <w:t>Okna z nawiewnikami higrosterowanymi . Okna otwierane umożliwiające wietrzenie pomieszcze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aneks p.poż - </w:t>
      </w:r>
      <w:r>
        <w:rPr>
          <w:b/>
          <w:bCs/>
          <w:sz w:val="22"/>
          <w:szCs w:val="22"/>
        </w:rPr>
        <w:t xml:space="preserve">dane ochrony  przeciwpożarowej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Powierzchnia, wysokość i liczba kondygnacj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biekt z jedną kondygnacją nadziemną (parterowy) bez podpiwniczenia. Wysokość budynku w kalenicy względem terenu urządzonego wokół budynku – ok. 7 m - budynek niski(N).</w:t>
      </w:r>
    </w:p>
    <w:p>
      <w:pPr>
        <w:pStyle w:val="TextBody"/>
        <w:rPr/>
      </w:pPr>
      <w:r>
        <w:rPr>
          <w:sz w:val="22"/>
          <w:szCs w:val="22"/>
        </w:rPr>
        <w:t>- pow. zabudowy ok. 152 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rPr/>
      </w:pPr>
      <w:r>
        <w:rPr>
          <w:sz w:val="22"/>
          <w:szCs w:val="22"/>
        </w:rPr>
        <w:t>- powierzchnia użytkowa  112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rPr/>
      </w:pPr>
      <w:r>
        <w:rPr>
          <w:sz w:val="22"/>
          <w:szCs w:val="22"/>
        </w:rPr>
        <w:t>- powierzchnia wewnętrzna 122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rPr/>
      </w:pPr>
      <w:r>
        <w:rPr>
          <w:sz w:val="22"/>
          <w:szCs w:val="22"/>
        </w:rPr>
        <w:t>- kubatura -  545 m</w:t>
      </w:r>
      <w:r>
        <w:rPr>
          <w:sz w:val="22"/>
          <w:szCs w:val="22"/>
          <w:vertAlign w:val="superscript"/>
        </w:rPr>
        <w:t>3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Odległość od obiektów sąsiedni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Odległość między zewnętrznymi ścianami budynków niebędącymi ścianami oddzielenia przeciwpożarowego, a mającymi na powierzchni większej niż 65% klasę odporności ogniowej (E 30), określoną w § 216 ust. 1 w 5 kolumnie tabeli, nie powinna, z zastrzeżeniem ust. 2 i 3, być mniejsza niż odległość w metrach określona w poniższej tabeli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912"/>
        <w:gridCol w:w="955"/>
        <w:gridCol w:w="1268"/>
        <w:gridCol w:w="2149"/>
        <w:gridCol w:w="1241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Rodzaj budynku oraz dla budynku PM maksymalna gęstość obciążenia ogniowego strefy pożarowej P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Q w MJ/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Rodzaj budynku oraz dla budynku PM maksymalna gęstość obciążenia ogniowego strefy pożarowej PM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Q w MJ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P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ZL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Q  1.0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1.000 &lt; Q  4.0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Q &gt; 4.0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L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Ściany zewnętrzne usytuowane od strony sąsiedniego budynku i przekrycia dachu budynków są nierozprzestrzeniające ognia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Ściany zewnętrzne budynku na powierzchni nie większej niż 65% i nie mniejszej niż 30%, mają klasę odporności ogniowej nie mniejszą niż E 30, tj. określoną w § 216 ust. 1 w 5 kolumnie tabel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pasie terenu o szerokości określonej wyżej, otaczającym ściany zewnętrzne budynku, niebędące ścianami oddzielenia przeciwpożarowego, ściany zewnętrzne innego budynku powinny spełniać wymagania określone w § 232 ust. 4 i 5 dla ścian oddzielenia przeciwpożarowego obu budynków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maganie, o którym mowa wyżej, dotyczy pasa terenu o szerokości zmniejszonej o 50% w odniesieniu do tych ścian zewnętrznych obu budynków, które tworzą między sobą kąt 60° lub większy, lecz mniejszy niż 120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zekrycie dachu budynku niższego (żłobka), usytuowanego bliżej niż 8 m od ściany z otworami budynku wyższego, w pasie o szerokości 8 m od tej ściany jest nierozprzestrzeniające ognia oraz w pasie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 konstrukcja dachu ma klasę odporności ogniowej co najmniej R 30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) przekrycie dachu  ma klasę odporności ogniowej co najmniej RE 30 z uwagi na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żelbetowy strop między parterem i poddaszem nieużytkowy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ległości między ścianami zewnętrznymi budynków położonych na jednej działce budowlanej nie ustala się, z zastrzeżeniem § 249 ust. 6, jeżeli łączna powierzchnia wewnętrzna tych budynków nie przekracza najmniejszej dopuszczalnej powierzchni strefy pożarowej wymaganej dla każdego ze znajdujących się na tej działce rodzajów budynków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biekt usytuowany w Szydłowcu przy ul. Kościuszki 225 dz nr 970/2 w odległośc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 strona zachodnia – 14,8 m budynek stacji Paliw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 strona wschodnia – 20,6 m wiata gospodarcz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 strona północna – ok. 13,9 m istniejące budynki gospodarcze i ok. 1 m wiata przeznaczona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do rozbiórk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 strona południowa - połączony z budynkiem mieszkalnym przy zastosowaniu ściany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oddzielenia przeciwpożarowego w klasie REI 60 odporności ogniowej z pasem EI 60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o szerokości 2 m na ścianie zewnętrznej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 w kierunku zachodnim – podziemny zbiornik z gazem propan butan – 45 m i odmierzacz   gazu 30 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ległości ze względu na bezpieczeństwo pożarowe są zachowan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Parametry pożarowe występujących substancji pal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obiekcie nie występują substancje niebezpieczne pożarowo. W budynku z uwagi na przeznaczenie do podstawowych materiałów palnych zalicza się tkaniny, papier, drewno, elementy drewnopodobne, tworzywa sztuczne, itp. wchodząc w skład wyposażenia (meble, pościel, produkty żywnościowe itp.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4. Gęstość obciążenia ogniowego 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Budynek żłobka ZL nie wyznacza się gęstości obciążenia ogniowego. Pomieszczenia techniczne przewidywana gęstość obciążenia ogniowego nie przekroczy 500MJ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 Kategoria zagrożenia ludzi, przewidywana liczba osób na każdej kondygnacji i w poszczególnych pomieszczeniach budynku żłobk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Budynek żłobka - kategoria ZL II zagrożenia ludzi.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Po przebudowie przewiduje się, że w budynku będzie przebywało 25 osób, w tym 22 dzieci i 3  personelu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6. Ocena zagrożenia wybuchem pomieszczeń oraz przestrzeni zewnętrznych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W rozpatrywanym budynku nie występuje zagrożenie wybuchem i nie występują strefy zagrożenia wybuchem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7. Podział obiektu na strefy</w:t>
      </w:r>
    </w:p>
    <w:p>
      <w:pPr>
        <w:pStyle w:val="TextBody"/>
        <w:rPr/>
      </w:pPr>
      <w:r>
        <w:rPr>
          <w:sz w:val="22"/>
          <w:szCs w:val="22"/>
        </w:rPr>
        <w:t>Budynek żłobka stanowi jedną strefę pożarową ZL II o powierzchni wewnętrznej ok. 12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Ściana stanowiąca element oddzielenia przeciwpożarowego od budynku mieszkalnego wykonana z materiałów niepalnych bez otworów.  Klasa odporności ogniowej ściany minimum REI 60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ścianie oddzielenia przeciwpożarowego nie występują przepusty instalacyj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Ściana oddzielenia przeciwpożarowego wzniesiona na własnym fundamencie o klasie odporności ogniowej nie niższej niż R 60. Ściana oddzielenia przeciwpożarowego ma na całej wysokości ściany zewnętrznej pionowy pas z materiału niepalnego o szerokości co najmniej   2 m i klasie odporności ogniowej EI 60. Ściana oddzielenia przeciwpożarowego wyprowadzona ponad pokrycie dachu na wysokość co najmniej 0,3 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zekrycie dachu budynku żłobka jako niższego, usytuowanego bliżej niż 8 m do ściany z otworami budynku wyższego, w pasie o szerokości 8 m od tej ściany jest nierozprzestrzeniające ognia oraz w pasie tym konstrukcja dachu ma klasę odporności ogniowej co najmniej R 30, a przekrycie dachu z uwagi na żelbetowy strop między parterem i poddaszem nieużytkowym ma klasę odporności ogniowej co najmniej RE 30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8. Klasa odporności pożarowej budynku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ako budynek zaliczony do kategorii zagrożenia ludzi ZL II z jedną kondygnacją nadziemną, powinien zapewniać dopuszczalną klasę odporności pożarowej co najmniej „D”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lementy budynku, odpowiednio do jego klasy odporności poża</w:t>
        <w:softHyphen/>
        <w:t xml:space="preserve">rowej, powinny spełniać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o najmniej wymagania określone w poniższej tabel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07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lasa</w:t>
              <w:br/>
              <w:t>odporności pożarowej budynku</w:t>
            </w:r>
          </w:p>
        </w:tc>
        <w:tc>
          <w:tcPr>
            <w:tcW w:w="68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lasa odporności ogniowej elementów budynku</w:t>
            </w:r>
            <w:r>
              <w:rPr>
                <w:sz w:val="20"/>
                <w:vertAlign w:val="superscript"/>
              </w:rPr>
              <w:t xml:space="preserve">5) </w:t>
            </w: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strop</w:t>
            </w:r>
            <w:r>
              <w:rPr>
                <w:sz w:val="20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ściana </w:t>
              <w:br/>
              <w:t>zewnętrz-</w:t>
              <w:br/>
              <w:t>na</w:t>
            </w:r>
            <w:r>
              <w:rPr>
                <w:sz w:val="20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ściana </w:t>
              <w:br/>
              <w:t>wewnę -</w:t>
              <w:br/>
              <w:t>trzna</w:t>
            </w:r>
            <w:r>
              <w:rPr>
                <w:sz w:val="20"/>
                <w:vertAlign w:val="superscript"/>
              </w:rPr>
              <w:t xml:space="preserve">1),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rzekrycie </w:t>
              <w:br/>
              <w:t>dachu</w:t>
            </w:r>
            <w:r>
              <w:rPr>
                <w:sz w:val="20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D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–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 E I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–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(–)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znaczenia w tabeli:</w:t>
      </w:r>
    </w:p>
    <w:p>
      <w:pPr>
        <w:pStyle w:val="TextBody"/>
        <w:rPr/>
      </w:pPr>
      <w:r>
        <w:rPr>
          <w:sz w:val="22"/>
          <w:szCs w:val="22"/>
        </w:rPr>
        <w:t>R - nośność ogniowa (w minutach), określona zgodnie z Polską Normą dotyczącą zasad ustalania klas odporności ogniowej elementów budynku,</w:t>
      </w:r>
    </w:p>
    <w:p>
      <w:pPr>
        <w:pStyle w:val="TextBody"/>
        <w:rPr/>
      </w:pPr>
      <w:r>
        <w:rPr>
          <w:sz w:val="22"/>
          <w:szCs w:val="22"/>
        </w:rPr>
        <w:t>E - szczelność ogniowa (w minutach), określona jw.,</w:t>
      </w:r>
    </w:p>
    <w:p>
      <w:pPr>
        <w:pStyle w:val="TextBody"/>
        <w:rPr/>
      </w:pPr>
      <w:r>
        <w:rPr>
          <w:sz w:val="22"/>
          <w:szCs w:val="22"/>
        </w:rPr>
        <w:t>I - 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TextBody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ogniowej dotyczy elementów wraz z uszczelnieniami złączy i dylatacjami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lementy budynku, o których mowa wyżej powinny być nierozprzestrzeniające og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lasa odporności ogniowej elementów konstrukcyjnych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ściany konstrukcyjne nośne - murowane z cegła  gr. 38cm – klasa minimum R 120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konstrukcja dachu budynku drewniana, wszystkie elementy drewniane (łaty, krokwie,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słupki, deskowanie itp.) zabezpieczona środkami ogniochronnymi do stopnia niezapalności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w celu uzyskania nierozprzestrzeniania ognia. W odległości nie mniejszej niż 8 m od ściany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budynku wyższego zapewniono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 konstrukcja dachu ma klasę odporności ogniowej co najmniej R 30,</w:t>
      </w:r>
    </w:p>
    <w:p>
      <w:pPr>
        <w:pStyle w:val="TextBody"/>
        <w:rPr/>
      </w:pPr>
      <w:r>
        <w:rPr>
          <w:sz w:val="22"/>
          <w:szCs w:val="22"/>
        </w:rPr>
        <w:t xml:space="preserve">2) przekrycie dachu ma klasę odporności ogniowej co najmniej RE 30 - tj. w pasie tym zastosowano krokwie i jętki o wym. przekroju 14 cm x 16 cm i 14 cm x 18 cm klasy R 30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ściany zewnętrzne murowane z cegły  gr. 38 cm – zapewniają klasę co najmniej EI 120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ściany wewnętrzne częściowo murowane z cegły  gr. ok. 30 cm i z płyt g – k z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wypełnieniem wełną mineralną gr. 15 cm – klasa minimum EI 30 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strop żelbetowy – zapewnia klasę minimum REI 60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przekrycie dachu - w związku z zastosowaniem nad parterem stropu żelbetowego  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apewniającego klasę minimum REI 60 - spełnia warunki dla RE 30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pokrycie dachu - pokrycie dachu z blachy panelowej na rąbek stojący na pełnym 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deskowaniu. Poszycie dachu – deskowanie impregnowane do stopnia niezapalności lub płyta OSB 22 mm niezapalna np. OSB SF-B produkcji Kronopol lub inna podobna z klasyfikacją ogniową B-s2-d0.  + papa podkładowa z atestem NRO np. Icopal Firesmart lub podobna.</w:t>
      </w:r>
    </w:p>
    <w:p>
      <w:pPr>
        <w:pStyle w:val="TextBody"/>
        <w:rPr/>
      </w:pPr>
      <w:r>
        <w:rPr>
          <w:sz w:val="22"/>
          <w:szCs w:val="22"/>
        </w:rPr>
        <w:t xml:space="preserve">Zastosowany system docieplenia ścian wełną mineralną zapewnia nierozprzestrzenianie ogn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szystkie drewniane elementy zabezpieczone ogniochronnie do stopnia niezapalności jako nierozprzestrzeniające ognia (NRO)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9. Warunki ewakuacji, oświetlenie awaryjne oraz przeszkodowe</w:t>
      </w:r>
    </w:p>
    <w:p>
      <w:pPr>
        <w:pStyle w:val="TextBody"/>
        <w:rPr/>
      </w:pPr>
      <w:r>
        <w:rPr>
          <w:sz w:val="22"/>
          <w:szCs w:val="22"/>
        </w:rPr>
        <w:t>- Z pomieszczeń przeznaczonych na pobyt ludzi zapewniono możliwość ewakuacji w bezpieczne miejsce na zewnątrz budynku, bezpośrednio albo drogami komunikacji ogólnej, zwanymi drogami ewakuacyjnymi. W budynku powierzchnia strefy pożarowej ZL II nie przekracza 7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Wyjścia z pomieszczeń na drogi ewakuacyjne są zamknięte drzwiam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rzwi stanowiące wyjście ewakuacyjne z budynku otwierają się na zewnątrz. W wyjściu ewakuacyjnym z budynku nie są stosowane drzwi rozsuwa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. W pomieszczeniach długość przejścia ewakuacyjnego nie przekracza dopuszczalnych - 40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Przejście nie prowadzi łącznie przez więcej niż trzy pomieszczen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. Szerokość przejścia ewakuacyjnego w pomieszczeniu przeznaczonym na pobyt ludzi, wynosi nie mniej niż 0,9 m, a w przypadku przejścia służącego do ewakuacji do 3 osób - nie mniej niż 0,8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. W budynku nie przewiduje się pomieszczeń przeznaczonych na pobyt ponad 30 osób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Łączną szerokość drzwi w świetle, stanowiących wyjścia ewakuacyjne z pomieszczenia, obliczona proporcjonalnie do liczby osób mogących przebywać w nim równocześnie, przyjmując co najmniej 0,6 m szerokości na 100 osób, spełnia ten warunek, przy czym najmniejsza szerokość drzwi w świetle ościeżnicy wynosi 0,9 m, a w przypadku drzwi służących do ewakuacji do 3 osób - 0,8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rzwi stanowiące wyjście ewakuacyjne otwierają się na zewnątrz pomieszczeń przeznaczonych dla ponad 6 osób o ograniczonej zdolności poruszania się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Szerokość drzwi stanowiących wyjście ewakuacyjne z budynku, prowadzących na zewnątrz budynku wynosi 1,2 m i jest nie mniejsza niż szerokość biegu klatki schodowej, określona zgodnie z § 68 ust. 1 i 2. Wyjścia prowadzące na bezpośrednio zewnątrz  z pomieszczeń mają szerokość nie mniejszą niż 0,9 m w świetle ościeżnic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Szerokość drzwi w świetle na drodze ewakuacyjnej, nie wymienionych wyżej , jest nie mniejsza niż 0,9 m w świetle ościeżnicy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Wysokość drzwi nie mniejsza niż 2 m w świetle ościeżnicy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rzwi wieloskrzydłowe, stanowiące wyjście ewakuacyjne z pomieszczenia oraz na drodze ewakuacyjnej, mają co najmniej jedno, nie blokowane skrzydło drzwiowe o szerokości nie mniejszej niż 0,9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rzwi obrotowe, podnoszone i rozsuwane na drogach ewakuacyjnych nie występują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Obudowa poziomych dróg ewakuacyjnych ma klasę odporności ogniowej wymaganą dla ścian wewnętrznych, nie mniejszą niż EI 15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W budynku występuje przejście ewakuacyjne o szerokości nie mniejszej niż 0,9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Wysokość drogi ewakuacyjnej wynosi nie mniej niż 2,2 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Skrzydła drzwi po otwarciu nie zmniejszają wymaganej szerokości drogi ewakuacyjnej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W budynku żłobka z uwagi na układ funkcjonalny pomieszczeń, występuje tylko przejście ewakuacyj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. Na drogach ewakuacyjnych nie występują spoczniki ze stopniami i schody ze stopniami zabiegowym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Na drogach ewakuacyjnych miejsca, w których zastosowano pochylnie lub stopnie umożliwiające pokonanie różnicy poziomów, powinny być wyraźnie oznakowa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ojścia ewakuacyjne w budynku nie występują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Szerokość użytkowa schodów zewnętrznych do budynku nie może być mniejsza niż     1,2 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zerokość użytkową schodów stałych mierzy się między wewnętrznymi krawędziami poręczy, a w przypadku balustrady jednostronnej - między wykończoną powierzchnią ściany a wewnętrzną krawędzią poręczy tej balustrady. Szerokości te nie mogą być ograniczane przez zainstalowane urządzenia oraz elementy budynku.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Budynek zostanie wyposażony w awaryjne oświetlenie ewakuacyjne na drogach ewakuacyjnych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waryjne oświetlenie ewakuacyjne powinno działać przez co najmniej 1 godzinę od zaniku oświetlenia podstawowego. Oświetlenie awaryjne należy wykonywać zgodnie z Polskimi Normami dotyczącymi wymagań w tym zakresie, wg projektu branżowego uzgodnionego pod względem ppoż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0. Sposób zabezpieczenia przeciwpożarowego instalacji użytkowych, w szczególności  wentylacyjnej,  ogrzewczej, gazowej, elektroenergetycznej, odgromowe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odstawowe instalacje użytkowe w budynku przedszkola to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wentylacja grawitacyjna – kominy murowane z kanałami wentylacyjnymi. Przewody wentylacyjne wykonane z materiałów niepalnych, a palne izolacje cieplne i akustyczne oraz inne palne okładziny przewodów wentylacyjnych mogą być stosowane tylko na zewnętrznej ich powierzchni w sposób zapewniający nierozprzestrzenianie ognia. Kanały wentylacyjne blaszane lub typy spiro NRO. Kratki wentylacyjne w stropie, pęczniejące (ppoż.) EIS 6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instalacja elektryczna – budynek będzie wyposażony w przeciwpożarowy wyłącznik prądu, odcinający dopływ prądu do wszystkich obwodów, z wyjątkiem obwodów zasilających instalacje i urządzenia, których funkcjonowanie jest niezbędne podczas pożaru, sterowany przyciskiem usytuowanym przy głównym wejściu do budynku. . Przeciwpożarowy wyłącznik prądu powinien być umieszczony w pobliżu głównego wejścia do obiektu lub złącza i odpowiednio oznakowan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dcięcie dopływu prądu przeciwpożarowym wyłącznikiem nie może powodować samoczynnego załączenia drugiego źródła energii elektrycznej, w tym zespołu prądotwórczego, z wyjątkiem źródła zasilającego oświetlenie awaryjne, jeżeli występuje ono w budynku. PWP należy usytuować w taki sposób, aby w budynku po wyłączeniu zasilania nie było kabli pod napięciem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odgromowa – budynek będzie zabezpieczony od wyładowań atmosferycznych instalacją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gromową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ogrzewanie – centralne ogrzewanie wodne zasilane z własnej pompy ciepła.</w:t>
      </w:r>
    </w:p>
    <w:p>
      <w:pPr>
        <w:pStyle w:val="TextBody"/>
        <w:rPr/>
      </w:pPr>
      <w:r>
        <w:rPr>
          <w:b/>
          <w:sz w:val="22"/>
          <w:szCs w:val="22"/>
        </w:rPr>
        <w:t>7.11. Dobór urządzeń przeciwpożarowych w obiektach budowlanych, dostosowane do  wymagań wynikających z przepisów dotyczących  z przepisów dotyczących ochrony  przeciwpożarowej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o przebudowie budynek wyposażony w następujące urządzenia przeciwpożarowe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w budynku nie są wymagane hydranty wewnętrzne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w budynku należy zastosować awaryjne oświetlenie ewakuacyjne. Awaryjne oświetlenie ewakuacyjne należy stosować na drogach ewakuacyjnych, a także oświetlonych wyłącznie światłem sztuczny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Awaryjne oświetlenie ewakuacyjne powinno działać przez co najmniej 1 godzinę od zaniku oświetlenia podstawowego i zapewniać natężenie 1 luxa na drodze ewakuacyjnej i 5 lx przy urządzeniach przeciwpożarow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Ewakuacyjne oświetlenie awaryjne należy wykonywać zgodnie z Polskimi Normami dotyczącymi wymagań w tym zakresie. Awaryjne oświetlenie ewakuacyjne, wykonane zgodnie z projektem branżowym uzgodnionym z rzeczoznawcą do spraw zabezpieczeń przeciwpożarowych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przeciwpożarowy wyłącznik prądu, w związku z § 183 ust. 2 przepisów techniczno budowlanych, wykonany zgodnie z opisem podanym w pkt. 10; 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godnie § 3 rozporządzenia MSWiA urządzenia przeciwpożarowe w obiekcie powinny być wykonane zgodnie z projektem uzgodnionym przez rzeczoznawcę do spraw zabezpieczeń przeciwpożarowych, a warunkiem dopuszczenia do ich użytkowania jest przeprowadzenie odpowiednich dla danego urządzenia prób i badań, potwierdzających prawidłowość ich działania. </w:t>
      </w:r>
    </w:p>
    <w:p>
      <w:pPr>
        <w:pStyle w:val="TextBody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7.</w:t>
      </w:r>
      <w:r>
        <w:rPr>
          <w:b/>
          <w:bCs/>
          <w:sz w:val="22"/>
          <w:szCs w:val="22"/>
          <w:lang w:val="en-US"/>
        </w:rPr>
        <w:t xml:space="preserve">12. Wyposażenie w gaśnic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udynek należy wyposażyć w gaśnice z proszkiem ABC zapewniając spełnienie wymagań przepisów że: </w:t>
      </w:r>
    </w:p>
    <w:p>
      <w:pPr>
        <w:pStyle w:val="TextBody"/>
        <w:rPr/>
      </w:pPr>
      <w:r>
        <w:rPr>
          <w:sz w:val="22"/>
          <w:szCs w:val="22"/>
        </w:rPr>
        <w:t>- w strefach pożarowych zaliczonych do kategorii zagrożenia ludzi ZL na każde 100 m2 powierzchni strefy pożarowej w budynku powinna przypadać jedna jednostka masy środka gaśniczego 2kg (lub 3 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zawartego w gaśnicach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Gaśnice w obiektach muszą być rozmieszczone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) w miejscach łatwo dostępnych i widocznych, w szczególności: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zy wejściach do budynków,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zy wyjściach z pomieszczeń na zewnątrz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 miejscach nienarażonych na uszkodzenia mechaniczne oraz działanie źródeł ciepła (piece, grzejniki)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Przy rozmieszczaniu gaśnic muszą być spełnione następujące warunki: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odległość z każdego miejsca w obiekcie, w którym może przebywać człowiek, do najbliższej gaśnicy nie powinna być większa niż 30 m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do gaśnic powinien być zapewniony dostęp o szerokości co najmniej 1 m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3. Zapotrzebowanie w wodę do zewnętrznego gaszenia pożaru.</w:t>
      </w:r>
    </w:p>
    <w:p>
      <w:pPr>
        <w:pStyle w:val="TextBody"/>
        <w:rPr/>
      </w:pPr>
      <w:r>
        <w:rPr>
          <w:sz w:val="22"/>
          <w:szCs w:val="22"/>
        </w:rPr>
        <w:t>Wymaganą ilość wody do zewnętrznego gaszenia pożaru  wynosząca  10 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s zapewnia miejska siec wodociągowa hydrant zewnętrzny ø 80. </w:t>
      </w:r>
    </w:p>
    <w:p>
      <w:pPr>
        <w:pStyle w:val="TextBody"/>
        <w:rPr/>
      </w:pPr>
      <w:r>
        <w:rPr>
          <w:sz w:val="22"/>
          <w:szCs w:val="22"/>
        </w:rPr>
        <w:t xml:space="preserve">Najbliższy zlokalizowany w odległości 50 m od budynku w ul. Kościuszki.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4. Drogi pożarow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rogę pożarową stanowi ulica Kościuszki z której wykonano odcinek drogi pożarowej o długości nie większej niż 15 m, z którego wyjazd jest możliwy jedynie przez cofanie pojazd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 tego odcinka zapewniono połączenie z drogą pożarową wyjść z tego budynku, utwardzonym dojściem o szerokości minimalnej 1,5 m i długości nie większej niż 30 m, w sposób zapewniający dotarcie bezpośrednio lub drogami ewakuacyjnymi do każdej strefy pożarowej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15. Elementy wystroju i wyposażenia wnętrz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budynku stosowanie do wykończenia wnętrz materiałów i wyrobów łatwo zapalnych, których produkty rozkładu termicznego są bardzo toksyczne lub intensywnie dymiące, jest zabronio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a drogach komunikacji ogólnej, służących celom ewakuacji, stosowanie materiałów i wyrobów budowlanych łatwo zapalnych jest zabronio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pomieszczeniach stref pożarowych ZL II stosowanie wykładzin podłogowych łatwo zapalnych jest zabronio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kładziny sufitów oraz sufity podwieszone należy wykonywać z materiałów niepalnych lub niezapalnych, niekapiących i nieodpadających pod wpływem og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opracował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mgr  inż. arch. Mariusz Antos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upr. Wa 38/0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zydłowiec żłobek zmiana sposobu użytkowania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i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ny1"/>
    <w:next w:val="TextBody"/>
    <w:qFormat/>
    <w:pPr>
      <w:ind w:right="-284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ind w:right="-284" w:hanging="0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TextBody"/>
    <w:qFormat/>
    <w:pPr>
      <w:spacing w:lineRule="auto" w:line="360"/>
      <w:ind w:left="360" w:hanging="0"/>
      <w:jc w:val="center"/>
    </w:pPr>
    <w:rPr>
      <w:rFonts w:ascii="Arial" w:hAnsi="Arial" w:cs="Arial"/>
      <w:i/>
      <w:sz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5" w:hanging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ugiegocytatu">
    <w:name w:val="Tekst długiego cytatu"/>
    <w:basedOn w:val="Normalny1"/>
    <w:qFormat/>
    <w:pPr>
      <w:ind w:left="708" w:right="-284" w:hanging="708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43:00Z</dcterms:created>
  <dc:creator>Mariusz Antos</dc:creator>
  <dc:description/>
  <dc:language>en-US</dc:language>
  <cp:lastModifiedBy>user</cp:lastModifiedBy>
  <cp:lastPrinted>2015-07-10T01:01:00Z</cp:lastPrinted>
  <dcterms:modified xsi:type="dcterms:W3CDTF">2015-07-09T23:43:00Z</dcterms:modified>
  <cp:revision>2</cp:revision>
  <dc:subject/>
  <dc:title>Radom 12-06-2011</dc:title>
</cp:coreProperties>
</file>