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Projekt budowlany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sz w:val="28"/>
          <w:szCs w:val="28"/>
          <w:lang w:eastAsia="pl-PL"/>
        </w:rPr>
        <w:t>zmiany sposobu użytkowania budynku lecznicy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  <w:t xml:space="preserve">weterynaryjnej na żłobek - opieka dzieci do lat 3 </w:t>
      </w:r>
    </w:p>
    <w:p>
      <w:pPr>
        <w:pStyle w:val="TextBody"/>
        <w:widowControl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wewnętrzna instalacja wod.-kan., c.c.w. i c.o.</w:t>
      </w:r>
    </w:p>
    <w:p>
      <w:pPr>
        <w:pStyle w:val="TextBody"/>
        <w:widowControl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  <w:t>Szydłowiec ul. Kościuszki 225 dz nr 970/2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  <w:t>Obręb Szydłowiec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  <w:t>Inwestor:</w:t>
        <w:tab/>
        <w:tab/>
        <w:t>Gmina Szydłowiec, Pl. Rynek Wielki 1</w:t>
        <w:tab/>
        <w:tab/>
        <w:tab/>
        <w:tab/>
        <w:tab/>
        <w:tab/>
        <w:t>26-500 Szydłowiec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  <w:t>Projektant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 inż. Agata Gigoń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a budowlane do projektowa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ograniczeń w specjalności instalacyjnej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sieci, instalacji i urządzeń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itarny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ewid. MAZ/0058/POOS/0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  <w:t>Sprawdzający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inż. Iwona Liżewsk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. bud. do projektowania sieci cieplnych uzbroj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erenu oraz do sporządzania projektów instalacji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eplnych, sieci wod.-kan. oraz instalacji wod.-kan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BP-II-K-8386/RA/77/8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erwiec 2015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om, czerwiec 20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0" w:firstLine="708"/>
        <w:rPr/>
      </w:pPr>
      <w:r>
        <w:rPr>
          <w:rFonts w:cs="Arial" w:ascii="Arial" w:hAnsi="Arial"/>
          <w:bCs/>
        </w:rPr>
        <w:t xml:space="preserve">Oświadczamy, że </w:t>
      </w:r>
      <w:r>
        <w:rPr>
          <w:rFonts w:cs="Arial" w:ascii="Arial" w:hAnsi="Arial"/>
          <w:bCs/>
          <w:lang w:eastAsia="pl-PL"/>
        </w:rPr>
        <w:t xml:space="preserve">Projekt zmiany sposobu użytkowania budynku lecznicy </w:t>
      </w:r>
      <w:r>
        <w:rPr>
          <w:rFonts w:cs="Arial" w:ascii="Arial" w:hAnsi="Arial"/>
          <w:lang w:eastAsia="pl-PL"/>
        </w:rPr>
        <w:t xml:space="preserve">weterynaryjnej na żłobek - opieka dzieci do lat 3 - </w:t>
      </w:r>
      <w:r>
        <w:rPr>
          <w:rFonts w:cs="Arial" w:ascii="Arial" w:hAnsi="Arial"/>
        </w:rPr>
        <w:t xml:space="preserve">wewnętrzna instalacja wod.-kan., c.c.w. i c.o. </w:t>
      </w:r>
      <w:r>
        <w:rPr>
          <w:rFonts w:cs="Arial" w:ascii="Arial" w:hAnsi="Arial"/>
          <w:lang w:eastAsia="pl-PL"/>
        </w:rPr>
        <w:t>Szydłowiec ul. Kościuszki 225 dz nr 970/2, Obręb Szydłowiec</w:t>
      </w:r>
      <w:r>
        <w:rPr>
          <w:rFonts w:cs="Arial" w:ascii="Arial" w:hAnsi="Arial"/>
          <w:bCs/>
        </w:rPr>
        <w:t xml:space="preserve"> został wykonany zgodnie z obowiązującymi przepisami oraz zasadami wiedzy technicznej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mgr inż. Agata Gigoń</w:t>
      </w:r>
    </w:p>
    <w:p>
      <w:pPr>
        <w:pStyle w:val="Normal"/>
        <w:ind w:left="4248" w:right="0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rawnienia budowlane do projektowania</w:t>
      </w:r>
    </w:p>
    <w:p>
      <w:pPr>
        <w:pStyle w:val="Normal"/>
        <w:ind w:left="4248" w:right="0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 ograniczeń w specjalności instalacyjnej</w:t>
      </w:r>
    </w:p>
    <w:p>
      <w:pPr>
        <w:pStyle w:val="Normal"/>
        <w:ind w:left="4248" w:right="0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kresie sieci, instalacji i urządzeń</w:t>
      </w:r>
    </w:p>
    <w:p>
      <w:pPr>
        <w:pStyle w:val="Normal"/>
        <w:ind w:left="4248" w:right="0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nitar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Nr ewid. MAZ/0058/POOS/0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inż. Iwona Liżewsk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Upr. bud. do projektowania sieci cieplnych uzbrojenia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terenu oraz do sporządzania projektów instalacji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cieplnych, sieci wod.-kan. oraz instalacji wod.-ka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WBP-II-K-8386/RA/77/83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zawartości opracowania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Strona tytułowa</w:t>
        <w:tab/>
        <w:tab/>
        <w:tab/>
        <w:tab/>
        <w:tab/>
        <w:tab/>
        <w:tab/>
        <w:tab/>
        <w:t>str. 1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świadczenie autorów projektu</w:t>
        <w:tab/>
        <w:tab/>
        <w:tab/>
        <w:tab/>
        <w:tab/>
        <w:tab/>
        <w:t>str. 2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Spis zawartości opracowania.</w:t>
        <w:tab/>
        <w:tab/>
        <w:tab/>
        <w:tab/>
        <w:tab/>
        <w:tab/>
        <w:t>str. 3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pis techniczny</w:t>
        <w:tab/>
        <w:tab/>
        <w:tab/>
        <w:tab/>
        <w:tab/>
        <w:tab/>
        <w:tab/>
        <w:tab/>
        <w:t>str. 4-6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Kopie uprawnień i przynależności do MOIIB</w:t>
        <w:tab/>
        <w:tab/>
        <w:tab/>
        <w:tab/>
        <w:t>str. 7-8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Charakterystyka energetyczna</w:t>
        <w:tab/>
        <w:tab/>
        <w:tab/>
        <w:tab/>
        <w:tab/>
        <w:tab/>
        <w:t>str. 9-13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sz w:val="24"/>
          <w:szCs w:val="24"/>
        </w:rPr>
        <w:t xml:space="preserve">Analiza możliwości racjonalnego wykorzystania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wysokoefektywnych systemów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lternatywnych zaopatrzenia w energię i ciepło.</w:t>
        <w:tab/>
        <w:tab/>
        <w:tab/>
        <w:tab/>
        <w:t>str. 14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rysunkowa:</w:t>
        <w:tab/>
        <w:tab/>
        <w:tab/>
        <w:tab/>
        <w:tab/>
        <w:tab/>
        <w:tab/>
        <w:tab/>
        <w:t>str. 15-18</w:t>
      </w:r>
    </w:p>
    <w:p>
      <w:pPr>
        <w:pStyle w:val="Normal"/>
        <w:widowControl w:val="false"/>
        <w:tabs>
          <w:tab w:val="clear" w:pos="720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Sytuacja                                                                                           rys. nr 1  s.16</w:t>
      </w:r>
    </w:p>
    <w:p>
      <w:pPr>
        <w:pStyle w:val="Normal"/>
        <w:widowControl w:val="false"/>
        <w:tabs>
          <w:tab w:val="clear" w:pos="720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Wewnętrzna instalacja wod.-kan. i c.w.u. – rzut przyziemia.           rys. nr 2  s. 17</w:t>
      </w:r>
    </w:p>
    <w:p>
      <w:pPr>
        <w:pStyle w:val="Normal"/>
        <w:widowControl w:val="false"/>
        <w:tabs>
          <w:tab w:val="clear" w:pos="720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  Wewnętrzna instalacja c.o. – rzut przyziemia.                                rys. nr 3  s. 18</w:t>
      </w:r>
    </w:p>
    <w:p>
      <w:pPr>
        <w:pStyle w:val="Normal"/>
        <w:widowControl w:val="false"/>
        <w:tabs>
          <w:tab w:val="clear" w:pos="720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  Schemat technologiczny instalacji z pompą ciepła                         rys. nr 4  s. 19</w:t>
      </w:r>
    </w:p>
    <w:p>
      <w:pPr>
        <w:pStyle w:val="Normal"/>
        <w:widowControl w:val="false"/>
        <w:tabs>
          <w:tab w:val="clear" w:pos="720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7560" w:leader="none"/>
        </w:tabs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  <w:kern w:val="2"/>
        </w:rPr>
      </w:pPr>
      <w:r>
        <w:rPr>
          <w:rFonts w:eastAsia="Lucida Sans Unicode" w:cs="Arial" w:ascii="Arial" w:hAnsi="Arial"/>
          <w:color w:val="000000"/>
          <w:kern w:val="2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  <w:kern w:val="2"/>
        </w:rPr>
      </w:pPr>
      <w:r>
        <w:rPr>
          <w:rFonts w:eastAsia="Lucida Sans Unicode" w:cs="Arial" w:ascii="Arial" w:hAnsi="Arial"/>
          <w:color w:val="000000"/>
          <w:kern w:val="2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  <w:kern w:val="2"/>
        </w:rPr>
      </w:pPr>
      <w:r>
        <w:rPr>
          <w:rFonts w:eastAsia="Lucida Sans Unicode" w:cs="Arial" w:ascii="Arial" w:hAnsi="Arial"/>
          <w:color w:val="000000"/>
          <w:kern w:val="2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  <w:kern w:val="2"/>
        </w:rPr>
      </w:pPr>
      <w:r>
        <w:rPr>
          <w:rFonts w:eastAsia="Lucida Sans Unicode" w:cs="Arial" w:ascii="Arial" w:hAnsi="Arial"/>
          <w:color w:val="000000"/>
          <w:kern w:val="2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  <w:kern w:val="2"/>
        </w:rPr>
      </w:pPr>
      <w:r>
        <w:rPr>
          <w:rFonts w:eastAsia="Lucida Sans Unicode" w:cs="Arial" w:ascii="Arial" w:hAnsi="Arial"/>
          <w:color w:val="000000"/>
          <w:kern w:val="2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  <w:kern w:val="2"/>
        </w:rPr>
      </w:pPr>
      <w:r>
        <w:rPr>
          <w:rFonts w:eastAsia="Lucida Sans Unicode" w:cs="Arial" w:ascii="Arial" w:hAnsi="Arial"/>
          <w:color w:val="000000"/>
          <w:kern w:val="2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  <w:kern w:val="2"/>
        </w:rPr>
      </w:pPr>
      <w:r>
        <w:rPr>
          <w:rFonts w:eastAsia="Lucida Sans Unicode" w:cs="Arial" w:ascii="Arial" w:hAnsi="Arial"/>
          <w:color w:val="000000"/>
          <w:kern w:val="2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  <w:kern w:val="2"/>
        </w:rPr>
      </w:pPr>
      <w:r>
        <w:rPr>
          <w:rFonts w:eastAsia="Lucida Sans Unicode" w:cs="Arial" w:ascii="Arial" w:hAnsi="Arial"/>
          <w:color w:val="000000"/>
          <w:kern w:val="2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  <w:kern w:val="2"/>
        </w:rPr>
      </w:pPr>
      <w:r>
        <w:rPr>
          <w:rFonts w:eastAsia="Lucida Sans Unicode" w:cs="Arial" w:ascii="Arial" w:hAnsi="Arial"/>
          <w:color w:val="000000"/>
          <w:kern w:val="2"/>
        </w:rPr>
      </w:r>
      <w:r>
        <w:br w:type="page"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TECHNICZNY </w:t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1.  Podstawa opracowani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ę opracowania stanowi zlecenie Inwestora.</w:t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  <w:kern w:val="2"/>
        </w:rPr>
      </w:pPr>
      <w:r>
        <w:rPr>
          <w:rFonts w:eastAsia="Lucida Sans Unicode" w:cs="Arial" w:ascii="Arial" w:hAnsi="Arial"/>
          <w:color w:val="000000"/>
          <w:kern w:val="2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2.  Przedmiot opracowani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obejmuje swym zakresem zaprojektowanie wewn. instalacji wod.-kan. , c.w.u., i c.o. w proj. zmianie sposobu użytkowania budynku lecznicy weterynaryjnej na żłobek w Szydłowcu, ul. Kościuszki 225.</w:t>
      </w:r>
    </w:p>
    <w:p>
      <w:pPr>
        <w:pStyle w:val="TextBody"/>
        <w:widowControl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udynek jest obecnie nieużytkowany. W przeszłości pełnił funkcję lecznicy weterynaryjnej. Projekt zakłada przystosowanie budynku i otoczenia do funkcji żłobka – opieka nad dziećmi do lat 3.</w:t>
      </w:r>
    </w:p>
    <w:p>
      <w:pPr>
        <w:pStyle w:val="TextBody"/>
        <w:widowControl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  <w:kern w:val="2"/>
          <w:sz w:val="24"/>
        </w:rPr>
      </w:pPr>
      <w:r>
        <w:rPr>
          <w:rFonts w:eastAsia="Lucida Sans Unicode" w:cs="Arial" w:ascii="Arial" w:hAnsi="Arial"/>
          <w:color w:val="000000"/>
          <w:kern w:val="2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3.  Materiały do projektowania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 Podkłady architektoniczno-konstrukcyjne budynku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  Ustalenia z Inwestorem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  Obowiązujące przepisy i normy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  Fachowa literatura.</w:t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  <w:kern w:val="2"/>
        </w:rPr>
      </w:pPr>
      <w:r>
        <w:rPr>
          <w:rFonts w:eastAsia="Lucida Sans Unicode" w:cs="Arial" w:ascii="Arial" w:hAnsi="Arial"/>
          <w:color w:val="000000"/>
          <w:kern w:val="2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4.  Wewnętrzna instalacjia wod.-kan. i c.c.w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1.  Projektowana instalacja wodociągowa.</w:t>
      </w:r>
    </w:p>
    <w:p>
      <w:pPr>
        <w:pStyle w:val="Normal"/>
        <w:widowControl w:val="false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ewnętrzna instalacja wody zimnej zasilana będzie z sieci wodociągowej  zlokalizowanej w pobliżu w/w budynku. Projekt przyłącza wodociągowego stanowi oddzielne opracowanie.</w:t>
      </w:r>
    </w:p>
    <w:p>
      <w:pPr>
        <w:pStyle w:val="Normal"/>
        <w:widowControl w:val="false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wody zimnej zasilać będzie podgrzewacz zasobnikowy oraz poszczególne odbiorniki w proj. żłobku tj: baterie umywalkowe, baterię zlewozmywakową, zlew, płuczki ustępowe, natrysk, zmywarkę.</w:t>
      </w:r>
    </w:p>
    <w:p>
      <w:pPr>
        <w:pStyle w:val="Normal"/>
        <w:widowControl w:val="false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alację wody zimnej zaprojektowano z rur PP PN10 łączonych przy pomocy zgrzewania. Przewody w posadzce należy prowadzić w otulinie izolacyjnej z PE o gr. 9mm zachowując nad przewodami wymaganą przez producenta grubość wylewki betonowej. W pomieszczeniu technicznym, zarówno dla zimnej jak i ciepłej wody, zastosować rury PP wersja Stabi, które należy zaizolować otulinami z pianki PE o gr. 20cm. </w:t>
      </w:r>
    </w:p>
    <w:p>
      <w:pPr>
        <w:pStyle w:val="Normal"/>
        <w:widowControl w:val="false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jścia przewodów przez przegrody budowlane należy wykonać w tulejach ochronnych. Jako armaturę odcinającą należy zastosować zawory kulowe gwintowan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sposób prowadzenia przewodów oraz miejsc rozmieszczenia armatury ujmuje część rysunkowa niniejszego projektu.</w:t>
      </w:r>
    </w:p>
    <w:p>
      <w:pPr>
        <w:pStyle w:val="Heading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Zapotrzebowanie na wodę dla budynku wynosi: </w:t>
        <w:tab/>
        <w:tab/>
        <w:tab/>
      </w:r>
    </w:p>
    <w:p>
      <w:pPr>
        <w:pStyle w:val="Heading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=22*60 l/os/dobę  = 1320 l/dobę = 1,3 m³/dobę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4.2.  Projektowana instalacja ciepłej wody użytkowej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epła woda użytkowa przygotowywana będzie za pomocą multiwalentnego wymiennikowego pojemnościowego podgrzewacza ciepłej wody V=300 l np. typu BUZ 500/300.90 Biawar, pojemność zbiornika c.w.u. V=300 l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dgrzewacz zasilany będzie poprzez pompę ciepła np. typu EVI Split Hilux </w:t>
      </w:r>
      <w:r>
        <w:rPr>
          <w:rFonts w:cs="Arial" w:ascii="Arial" w:hAnsi="Arial"/>
          <w:color w:val="000000"/>
        </w:rPr>
        <w:t xml:space="preserve"> MACHRW 050W/S(E01) </w:t>
      </w:r>
      <w:r>
        <w:rPr>
          <w:rFonts w:cs="Arial" w:ascii="Arial" w:hAnsi="Arial"/>
        </w:rPr>
        <w:t xml:space="preserve"> o mocy 15 kW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leca się, aby w/w podgrzewacz zaopatrzony był w grzałkę elektryczną. umożliwiającą okresowy podgrzew ciepłej wody do temperatury 70°C – likwidacja bakterii legionella. </w:t>
      </w:r>
    </w:p>
    <w:p>
      <w:pPr>
        <w:pStyle w:val="Normal"/>
        <w:widowControl w:val="false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alację c.w.u. zaprojektowano z rur z PP PN20 łączonych przy pomocy zgrzewania. Rury, podobnie jak w przypadku wody zimnej, należy prowadzić w posadzce w otulinie izolacyjnej z PE o gr. 9mm zachowując nad przewodami wymaganą przez producenta grubość wylewki betonowej. W pomieszczeniu technicznym, zarówno dla zimnej jak i ciepłej wody, zastosować rury PP wersja Stabi, które należy zaizolować otulinami z pianki PE o gr. 20cm. </w:t>
      </w:r>
    </w:p>
    <w:p>
      <w:pPr>
        <w:pStyle w:val="Normal"/>
        <w:widowControl w:val="false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jścia przewodów przez przegrody budowlane należy wykonać w tulejach ochronnych. Jako armaturę odcinającą należy zastosować zawory kulowe gwintowane.</w:t>
      </w:r>
    </w:p>
    <w:p>
      <w:pPr>
        <w:pStyle w:val="Normal"/>
        <w:widowControl w:val="false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sposób prowadzenia przewodów oraz miejsc rozmieszczenia armatury ujmuje część rysunkowa niniejszego projektu.</w:t>
      </w:r>
    </w:p>
    <w:p>
      <w:pPr>
        <w:pStyle w:val="Normal"/>
        <w:widowControl w:val="false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e instalacje wody zimnej i c.w.u. należy wypłukać, a następnie poddać próbie ciśnieniowej zgodnie z obowiązującymi w tym zakresie przepisami.</w:t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  <w:kern w:val="2"/>
        </w:rPr>
      </w:pPr>
      <w:r>
        <w:rPr>
          <w:rFonts w:eastAsia="Lucida Sans Unicode" w:cs="Arial" w:ascii="Arial" w:hAnsi="Arial"/>
          <w:color w:val="000000"/>
          <w:kern w:val="2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4.3.  Projektowana instalacja kanalizacji sanitarnej</w:t>
      </w:r>
    </w:p>
    <w:p>
      <w:pPr>
        <w:pStyle w:val="Normal"/>
        <w:widowControl w:val="false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ynku zaprojektowano kanalizację sanitarną z rur PVC-U kielichowych łączonych na uszczelki gumowe. Instalacja obejmuje podejścia pod urządzenia sanitarne oraz piony i poziomy kanalizacyjne. Podejścia kanalizacyjne należy prowadzić w bruzdach ściennych lub obudować płytami g-k na ruszcie stalowym. Ścieki sanitarne z proj. budynku będą odprowadzone do istniejącej w pobliżu kanalizacji sanitarnej poprzez istniejące przyłącze. </w:t>
      </w:r>
    </w:p>
    <w:p>
      <w:pPr>
        <w:pStyle w:val="Normal"/>
        <w:widowControl w:val="false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trzenie instalacji odbywać się będzie poprzez wywiewki kanalizacyjne wyprowadzone nad dach budynku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jścia przez ściany w tulejach ochronnych z rur stalowych zabezpieczonych przed korozją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kład kanalizacji, spadki i średnice przewodów pokazano w części rysunkowej niniejszego projektu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omieszczeniu technicznym należy w posadzce wpust podłogowy 150*150mm.</w:t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  <w:kern w:val="2"/>
        </w:rPr>
      </w:pPr>
      <w:r>
        <w:rPr>
          <w:rFonts w:eastAsia="Lucida Sans Unicode" w:cs="Arial" w:ascii="Arial" w:hAnsi="Arial"/>
          <w:color w:val="000000"/>
          <w:kern w:val="2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5.  Wewnętrzna instalacja c.o.</w:t>
      </w:r>
    </w:p>
    <w:p>
      <w:pPr>
        <w:pStyle w:val="Normal"/>
        <w:widowControl w:val="false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Źródło ciepła dla potrzeb c.o. i c.w.u. stanowić będzie pompa ciepła typu powietrze-woda. Pompę ciepła wraz multiwalentnym podgrzewaczem (typu BUZ 500/300.90 Biawar, pojemność zbiornika c.w.u. o pojemności V=300 l) należy zlokalizować w pomieszczeniu technicznym znajdującym się w przyziemiu.</w:t>
      </w:r>
    </w:p>
    <w:p>
      <w:pPr>
        <w:pStyle w:val="Normal"/>
        <w:widowControl w:val="false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obór pompy ciepła:</w:t>
      </w:r>
    </w:p>
    <w:p>
      <w:pPr>
        <w:pStyle w:val="Normal"/>
        <w:widowControl w:val="false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Do ogrzewania : </w:t>
        <w:tab/>
        <w:tab/>
        <w:t>Qco=10,4 kW</w:t>
      </w:r>
    </w:p>
    <w:p>
      <w:pPr>
        <w:pStyle w:val="Normal"/>
        <w:widowControl w:val="false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Do podgrzania c.w.u.:</w:t>
        <w:tab/>
        <w:t>Qcwu=3,83kW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la c.w.u. założono zbiornik 300 l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Ciepło do podgrzania 300 l wody z temp 11 stopni do 55 stopni: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Q=300*4185*(55-11) = 55242 kJ = 15,345 kWh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akładając podgrzewanie 300 l wody co 4 h, moc urządzenia wyniesie: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= 15,345 kWh / 4 h = 3,83 kW, minimalna temperatura zewnętrzna: -20 °C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potrzebowanie na moc (c.o. + c.w.u.): 10,4 kW + 3,84 kW = 14,24 kW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</w:rPr>
        <w:t xml:space="preserve">Dobrano pompę typu EVI Split Hilux </w:t>
      </w:r>
      <w:r>
        <w:rPr>
          <w:rFonts w:cs="Arial" w:ascii="Arial" w:hAnsi="Arial"/>
          <w:color w:val="000000"/>
        </w:rPr>
        <w:t xml:space="preserve">MACHRW 050W/S(E01) </w:t>
        <w:br/>
      </w:r>
      <w:r>
        <w:rPr>
          <w:rFonts w:cs="Arial" w:ascii="Arial" w:hAnsi="Arial"/>
        </w:rPr>
        <w:t xml:space="preserve">o mocy 15 kW. </w:t>
      </w:r>
    </w:p>
    <w:p>
      <w:pPr>
        <w:pStyle w:val="Normal"/>
        <w:widowControl w:val="false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rzewanie w/w budynku realizowane będzie poprzez ogrzewanie grzejnikowe.</w:t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color w:val="000000"/>
          <w:kern w:val="2"/>
        </w:rPr>
      </w:pPr>
      <w:r>
        <w:rPr>
          <w:rFonts w:eastAsia="Lucida Sans Unicode" w:cs="Arial" w:ascii="Arial" w:hAnsi="Arial"/>
          <w:color w:val="000000"/>
          <w:kern w:val="2"/>
        </w:rPr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color w:val="000000"/>
          <w:kern w:val="2"/>
        </w:rPr>
      </w:pPr>
      <w:r>
        <w:rPr>
          <w:rFonts w:eastAsia="Lucida Sans Unicode" w:cs="Arial" w:ascii="Arial" w:hAnsi="Arial"/>
          <w:color w:val="000000"/>
          <w:kern w:val="2"/>
        </w:rPr>
      </w:r>
    </w:p>
    <w:p>
      <w:pPr>
        <w:pStyle w:val="Tekstpodstawowy21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Instalację centralnego ogrzewania grzejnikowego zaprojektowano jako wodną, dwururową, rozdzielaczową, z rozdziałem dolnym w układzie zamkniętym o parametrach czynnika grzejnego 50/40°C. </w:t>
      </w:r>
    </w:p>
    <w:p>
      <w:pPr>
        <w:pStyle w:val="Tekstpodstawowy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jemność buforową dla instalacji c.o. będzie pełnił zbiornik zewnętrzny multiwalentnego podgrzewacza (typu BUZ 500/300.90 Biawar) o pojemności V=200l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wody doprowadzające czynnik grzejny do grzejników oraz rozdzielaczy wykonać np. z rur wielowarstwowych PE-RT/Al/PE-HD Multi Universal prod. Kan łączonych przy pomocy kształtek tworzywowych PPSU. Przewody prowadzić w posadzce w otulinie izolacyjnej z PE o gr. 9mm zachowując nad przewodami wymaganą przez producenta grubość wylewki betonowej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omieszczeniu technicznym, zastosować rury PP wersja Stabi z osłoną antydyfuzyjną. Jako elementy grzejne zastosowano grzejniki stalowe, płytowe zasilane od dołu np. typu Profil V produkcji Kermi oraz grzejniki łazienkowe typu B20 R prod. Kermi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trzenie instalacji przy pomocy odpowietrzników umieszczonych na grzejnikach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ę przed montażem grzejników należy wypłukać, a następnie poddać próbie ciśnieniowej zgodnie z obowiązującymi w tym zakresie przepisami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dłączenie pompy ciepła i zbiornika multiwalentnego wg schematu </w:t>
        <w:br/>
        <w:t>na rys. nr 4.</w:t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6.</w:t>
      </w:r>
      <w:r>
        <w:rPr>
          <w:rFonts w:cs="Arial" w:ascii="Arial" w:hAnsi="Arial"/>
          <w:u w:val="single"/>
        </w:rPr>
        <w:t>Uwagi końcowe.</w:t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color w:val="000000"/>
          <w:kern w:val="2"/>
        </w:rPr>
        <w:tab/>
        <w:t>W pomieszczeniu WC na kanale zaprojektowano wentylator łazienkowy np. typu Silent 100, V=95m</w:t>
      </w:r>
      <w:r>
        <w:rPr>
          <w:rFonts w:eastAsia="Lucida Sans Unicode" w:cs="Arial" w:ascii="Arial" w:hAnsi="Arial"/>
          <w:color w:val="000000"/>
          <w:kern w:val="2"/>
          <w:vertAlign w:val="superscript"/>
        </w:rPr>
        <w:t>3</w:t>
      </w:r>
      <w:r>
        <w:rPr>
          <w:rFonts w:eastAsia="Lucida Sans Unicode" w:cs="Arial" w:ascii="Arial" w:hAnsi="Arial"/>
          <w:color w:val="000000"/>
          <w:kern w:val="2"/>
        </w:rPr>
        <w:t>/h zblokowany z włącznikiem światła.</w:t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color w:val="000000"/>
          <w:kern w:val="2"/>
        </w:rPr>
        <w:tab/>
        <w:t>W pomieszczeniu łazienki zaprojektowano na kanale wentylator typu Silent 200, V=180m</w:t>
      </w:r>
      <w:r>
        <w:rPr>
          <w:rFonts w:eastAsia="Lucida Sans Unicode" w:cs="Arial" w:ascii="Arial" w:hAnsi="Arial"/>
          <w:color w:val="000000"/>
          <w:kern w:val="2"/>
          <w:vertAlign w:val="superscript"/>
        </w:rPr>
        <w:t>3</w:t>
      </w:r>
      <w:r>
        <w:rPr>
          <w:rFonts w:eastAsia="Lucida Sans Unicode" w:cs="Arial" w:ascii="Arial" w:hAnsi="Arial"/>
          <w:color w:val="000000"/>
          <w:kern w:val="2"/>
        </w:rPr>
        <w:t>/h, który zapewni wymianę powietrza wentylacyjnego w ilości n=5w/h.</w:t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color w:val="000000"/>
          <w:kern w:val="2"/>
        </w:rPr>
        <w:t>W pomieszczeniu kateringu nad kuchenką zaprojektowano okap wyciągowy o wydajności V=360m</w:t>
      </w:r>
      <w:r>
        <w:rPr>
          <w:rFonts w:eastAsia="Lucida Sans Unicode" w:cs="Arial" w:ascii="Arial" w:hAnsi="Arial"/>
          <w:color w:val="000000"/>
          <w:kern w:val="2"/>
          <w:vertAlign w:val="superscript"/>
        </w:rPr>
        <w:t>3</w:t>
      </w:r>
      <w:r>
        <w:rPr>
          <w:rFonts w:eastAsia="Lucida Sans Unicode" w:cs="Arial" w:ascii="Arial" w:hAnsi="Arial"/>
          <w:color w:val="000000"/>
          <w:kern w:val="2"/>
        </w:rPr>
        <w:t>/h.</w:t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  <w:kern w:val="2"/>
        </w:rPr>
      </w:pPr>
      <w:r>
        <w:rPr>
          <w:rFonts w:eastAsia="Lucida Sans Unicode" w:cs="Arial" w:ascii="Arial" w:hAnsi="Arial"/>
          <w:color w:val="000000"/>
          <w:kern w:val="2"/>
        </w:rPr>
        <w:t>Nawiew powietrza do w/w pomieszczeń przez otwory w drzwiach oraz przez nawiewniki okienne.</w:t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  <w:kern w:val="2"/>
        </w:rPr>
      </w:pPr>
      <w:r>
        <w:rPr>
          <w:rFonts w:eastAsia="Lucida Sans Unicode" w:cs="Arial" w:ascii="Arial" w:hAnsi="Arial"/>
          <w:color w:val="000000"/>
          <w:kern w:val="2"/>
        </w:rPr>
        <w:t>W pozostałych pomieszczeniach zapewniono wentylację grawitacyjną ujętą w projekcie architektoniczno-budowlanym.</w:t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  <w:kern w:val="2"/>
        </w:rPr>
      </w:pPr>
      <w:r>
        <w:rPr>
          <w:rFonts w:eastAsia="Lucida Sans Unicode" w:cs="Arial" w:ascii="Arial" w:hAnsi="Arial"/>
          <w:color w:val="000000"/>
          <w:kern w:val="2"/>
        </w:rPr>
        <w:t>Zaproponowane w projekcie urządzenia, przewody i armatura mogą być zastąpione produktami innych firm pod warunkiem zachowania projektowanych parametrów technicznych.</w:t>
      </w:r>
    </w:p>
    <w:p>
      <w:pPr>
        <w:pStyle w:val="TextBody"/>
        <w:ind w:left="0" w:right="0" w:firstLine="708"/>
        <w:jc w:val="left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łość robót budowlano-montażowych należy wykonać zgodnie z obowiązującymi przepisami, Dz.U. Nr 75 z dn. 15.06.02 oraz warunkami technicznymi wykonania instalacji wod.-kan., c.o. oraz wentylacji.</w:t>
      </w:r>
    </w:p>
    <w:p>
      <w:pPr>
        <w:pStyle w:val="TextBody"/>
        <w:ind w:left="0" w:right="0" w:firstLine="708"/>
        <w:jc w:val="left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widowControl w:val="false"/>
        <w:rPr>
          <w:rFonts w:ascii="Arial" w:hAnsi="Arial" w:eastAsia="Lucida Sans Unicode" w:cs="Arial"/>
          <w:bCs/>
          <w:color w:val="000000"/>
          <w:kern w:val="2"/>
          <w:sz w:val="24"/>
        </w:rPr>
      </w:pPr>
      <w:r>
        <w:rPr>
          <w:rFonts w:eastAsia="Lucida Sans Unicode" w:cs="Arial" w:ascii="Arial" w:hAnsi="Arial"/>
          <w:bCs/>
          <w:color w:val="000000"/>
          <w:kern w:val="2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Opracowała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mgr inż. Agata Gigoń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 w:cs="Tahoma"/>
      <w:color w:val="FF0000"/>
      <w:kern w:val="2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color w:val="FF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color w:val="000000"/>
      <w:sz w:val="2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000000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3:51:00Z</dcterms:created>
  <dc:creator>Mariusz Pogoda</dc:creator>
  <dc:description/>
  <dc:language>en-US</dc:language>
  <cp:lastModifiedBy>Dorota</cp:lastModifiedBy>
  <cp:lastPrinted>2015-07-06T23:17:00Z</cp:lastPrinted>
  <dcterms:modified xsi:type="dcterms:W3CDTF">2015-07-06T16:28:00Z</dcterms:modified>
  <cp:revision>3</cp:revision>
  <dc:subject/>
  <dc:title>Witam, </dc:title>
</cp:coreProperties>
</file>