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 - 08.03.01 BETONOWE OBRZEŻA CHODNIKOWE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. WSTĘP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1. Przedmiot S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Przedmiotem niniejszej szczegółowej specyfikacji technicznej (SST) są wymagania dotyczące wykonania i odbioru robót związanych z ustawieniem betonowego obrzeża chodnikowego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zczegółowa specyfikacja techniczna jest stosowana jako dokument przetargowy i kontraktowy przy zlecaniu i realizacji robót w ramach zadania pn. jak w nagłówku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3. Zakres robót objętych SST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Ustalenia zawarte w niniejszej specyfikacji dotyczą zasad prowadzenia robót związanych z ustawieniem betonowego obrzeża chodnikowego o wymiarach zgodnych z dokumentacją projektową. 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1.4.2. Pozostałe określenia podstawowe są zgodne z obowiązującymi, odpowiednimi polskimi normami i definicjami podanymi w SST D-00.00.00 „Wymagania ogólne”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00.00.00 „Wymagania ogólne”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2. MATERIAŁY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2. Stosowane materiały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zeża odpowiadające wymaganiom BN-80/6775-04/04 i BN-80/6775-03/01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wir lub piasek do wykonania ław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ment wg PN-B-19701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sek do zapraw wg PN-B-06711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ton klasy zgodnej z dokumentacją projektową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2.3. Betonowe obrzeża chodnikowe - klasyfikacj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zeże niskie - O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zeże wysokie - O</w:t>
      </w:r>
      <w:r>
        <w:rPr>
          <w:rFonts w:cs="Calibri" w:ascii="Calibri" w:hAnsi="Calibri"/>
          <w:sz w:val="22"/>
          <w:szCs w:val="22"/>
          <w:vertAlign w:val="subscript"/>
        </w:rPr>
        <w:t>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W zależności od dopuszczalnych wielkości i liczby uszkodzeń oraz odchyłek wymiarowych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tunek 1  - G1,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2.4. Betonowe obrzeża chodnikowe - wymagania techniczn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2.4.1. Wymiary betonowych obrzeży chodnikowych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ształt obrzeży betonowych przedstawiono na rysunku 1, a wymiary podano w tablicy 1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3463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 1. Kształt betonowego obrzeża chodnikowego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 1. Wymiary obrzeży</w:t>
      </w:r>
    </w:p>
    <w:tbl>
      <w:tblPr>
        <w:tblW w:w="6237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32"/>
        <w:gridCol w:w="1232"/>
        <w:gridCol w:w="1232"/>
        <w:gridCol w:w="1265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brzeża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obrzeży, cm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4.2. Dopuszczalne odchyłki wymiarów obrzeży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uszczalne odchyłki wymiarów obrzeży podano w tablicy 2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 2. Dopuszczalne odchyłki wymiarów obrzeży</w:t>
      </w:r>
    </w:p>
    <w:tbl>
      <w:tblPr>
        <w:tblW w:w="763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29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wymiaru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uszczalna odchyłka, mm, gatunek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, h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4.3. Dopuszczalne wady i uszkodzenia obrzeż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780"/>
        <w:gridCol w:w="3600"/>
      </w:tblGrid>
      <w:tr>
        <w:trPr/>
        <w:tc>
          <w:tcPr>
            <w:tcW w:w="6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klęsłość lub wypukłość powierzchni i krawędzi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rby i uszkodzeni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dzi i naroż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ających powierzchnie górne ścieraln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, max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, mm, max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okość, mm,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2.4.4. Składowanie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2.4.5. Beton i jego składniki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produkcji obrzeży należy stosować beton według PN-B-06250 , klasy B 25 i B 30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5. Materiały na ławę i do zapraw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Żwir do wykonania ławy powinien odpowiadać wymaganiom PN-B-11111, a piasek - wymaganiom PN-B-11113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Materiały do zaprawy cementowo-piaskowej powinny odpowiadać wymaganiom podanym w SST D-08.01.01 „Krawężniki betonowe”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. SPRZĘ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1. Ogólne wymagania dotyczące sprzętu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 Sprzęt do ustawiania obrzeży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boty wykonuje się ręcznie przy zastosowaniu drobnego sprzętu pomocniczego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4. TRANSPOR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transportu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2. Transport obrzeży betonowych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rzeża powinny być zabezpieczone przed przemieszczeniem się i uszkodzeniami w czasie transportu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5. WYKONANIE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Wykonanie koryt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Koryto pod podsypkę (ławę) należy wykonywać zgodnie z PN-B-06050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5.3. Podłoże lub podsypka (ława)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Podłoże pod ustawienie obrzeża może stanowić rodzimy grunt piaszczysty lub podsypka (ława) ze żwiru, betonu lub piasku, o grubości warstwy od 3 do 5 cm po zagęszczeniu. Podsypkę (ławę) wykonuje się przez zasypanie koryta żwirem lub piaskiem i zagęszczenie z polewaniem wodą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4. Ustawienie betonowych obrzeży chodnikowych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ewnętrzna ściana obrzeża powinna być obsypana piaskiem, żwirem lub miejscowym gruntem przepuszczalnym, starannie ubity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6. KONTROLA JAKOŚCI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2. Badania przed przystąpieniem do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3. Badania w czasie robót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>1 cm na każde 100 m długości obrzeż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a spoin, sprawdzane co 10 metrów, które powinno wykazywać całkowite wypełnienie badanej spoiny na pełną głębokość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7. OBMIAR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jest m (metr) ustawionego betonowego obrzeża chodnikowego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8. ODBIÓR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8.1. Ogólne zasady odbioru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8.2. Odbiór robót zanikających i ulegających zakryciu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e koryto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a ława/podsypka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9. PODSTAWA PŁATNOŚCI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oryt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ścielenie i ubicie podsypki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ienie obrzeż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e spoin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ypanie zewnętrznej ściany obrzeż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badań i pomiarów wymaganych w specyfikacji technicznej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0. PRZEPISY ZWIĄZAN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06050 Roboty ziemne budowlan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06250 Beton zwykły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06711 Kruszywo mineralne. Piasek do betonów i zapraw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0021 Prefabrykaty budowlane z betonu. Metody pomiaru cech geometrycznych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1111 Kruszywo mineralne. Kruszywa naturalne do nawierzchni drogowych. Żwir i mieszanka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1113 Kruszywo mineralne. Kruszywa naturalne do nawierzchni drogowych. Piasek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9701 Cement. Cement powszechnego użytku. Skład, wymagania i ocena zgodności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N-80/6775-03/01 Prefabrykaty budowlane z betonu. Elementy nawierzchni dróg, ulic, parkingów i torowisk tramwajowych. Wspólne wymagania i badania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>BN-80/6775-03/04 Prefabrykaty budowlane z betonu. Elementy nawierzchni dróg, ulic, parkingów i torowisk tramwajowych. Krawężniki i obrzeża.</w:t>
      </w:r>
    </w:p>
    <w:sectPr>
      <w:headerReference w:type="default" r:id="rId3"/>
      <w:type w:val="nextPage"/>
      <w:pgSz w:w="11906" w:h="16838"/>
      <w:pgMar w:left="1417" w:right="1417" w:gutter="0" w:header="397" w:top="1417" w:footer="0" w:bottom="1417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Reymonta w Szydło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03:00Z</dcterms:created>
  <dc:creator>pp</dc:creator>
  <dc:description/>
  <cp:keywords/>
  <dc:language>en-US</dc:language>
  <cp:lastModifiedBy>Marlena</cp:lastModifiedBy>
  <cp:lastPrinted>2003-10-30T15:00:00Z</cp:lastPrinted>
  <dcterms:modified xsi:type="dcterms:W3CDTF">2022-03-16T10:34:00Z</dcterms:modified>
  <cp:revision>3</cp:revision>
  <dc:subject/>
  <dc:title>Obrzeża betonowe</dc:title>
</cp:coreProperties>
</file>