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D-01.01.00 ROBOTY POMIAROWE PRZY BUDOWIE DRÓG ODTWORZENIE  TRASY  I  PUNKTÓW  WYSOKOŚCIOWYCH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1. WSTĘP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1. Przedmiot SST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edmiotem niniejszej ogólnej specyfikacji technicznej (SST) są wymagania dotyczące wykonania i odbioru robót związanych z odtworzeniem trasy drogowej i jej punktów wysokościowych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1.2. Zakres stosowania SST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zczegółowa specyfikacja techniczna (SST) stanowi dokument przetargowy i kontraktowy przy zlecaniu i realizacji robót na zadaniu pn. jak w nagłówku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1.3. Zakres robót objętych SST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Ustalenia zawarte w niniejszej specyfikacji dotyczą zasad prowadzenia robót związanych </w:t>
        <w:br/>
        <w:t>z wszystkimi czynnościami umożliwiającymi i mającymi na celu odtworzenie w terenie przebiegu trasy drogowej oraz położenia obiektów inżynierskich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3.1. Odtworzenie trasy i punktów wysokościowych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wyznaczenia sytuacyjnego i wysokościowego punktów głównych osi trasy  i punktów wysokościowych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 przekrojów poprzecznych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tabilizowanie punktów w sposób trwały, ochrona ich przed zniszczeniem oraz oznakowanie </w:t>
        <w:br/>
        <w:t>w sposób ułatwiający odszukanie i ewentualne odtworzenie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enie inwentaryzacji geodezyjnej powykonawcz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1.3.2. Inwentaryzacja geodezyjna powykonawcza</w:t>
      </w:r>
    </w:p>
    <w:p>
      <w:pPr>
        <w:pStyle w:val="Normal"/>
        <w:spacing w:before="120" w:after="12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geodezyjna powykonawcza wykonanych i przebudowanych obiektów powinna być wykonana przez geodetę uprawnionego zgodnie z  obowiązującymi przepisami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1.4. Określenia podstawowe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1.4.1. Punkty główne trasy - punkty załamania osi trasy, punkty kierunkowe oraz początkowy </w:t>
        <w:br/>
        <w:t>i końcowy punkt tras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1.4.2. Pozostałe określenia podstawowe są zgodne z obowiązującymi, odpowiednimi polskimi normami i z definicjami podanymi w SST D-00.00.00 „Wymagania ogólne” pkt 1.4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OST D-00.00.00 „Wymagania ogólne” pkt 1.5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2. MATERIAŁY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120" w:after="12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 podano w SST </w:t>
        <w:br/>
        <w:t>D-00.00.00 „Wymagania ogólne” pkt 2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2.2. Rodzaje materiałów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„Świadki” powinny mieć długość około 0,50 m i przekrój prostokątny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3. SPRZĘ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3.1. Ogólne wymagania dotyczące sprzętu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3.2. Sprzęt pomiarow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odolity lub tachimetry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tory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mierze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czki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ty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śmy stalowe, szpilki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4. TRANSPOR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4.2. Transport sprzętu i materiałów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Sprzęt i materiały do odtworzenia trasy można przewozić dowolnymi środkami transportu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5. WYKONANIE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wykonania robót podano w SST D-00.00.00 „Wymagania ogólne” pkt 5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2. Zasady wykonywania prac pomiar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race pomiarowe powinny być wykonane zgodnie z obowiązującymi Instrukcjami GUGiK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ace pomiarowe powinny być wykonane przez osoby posiadające odpowiednie kwalifikacje i uprawnieni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szystkie pozostałe prace pomiarowe konieczne dla prawidłowej realizacji robót należą do obowiązków Wykonawc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5.3. Sprawdzenie wyznaczenia punktów głównych osi trasy i punktów wysokości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 m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Maksymalna odległość między reperami roboczymi wzdłuż trasy drogowej w terenie płaskim powinna wynosić 100 metrów, natomiast w terenie falistym i górskim powinna być odpowiednio zmniejszona, zależnie od jego konfiguracji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5.4. Odtworzenie osi tras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utrwalenia osi trasy w terenie należy użyć materiałów wymienionych w pkt 2.2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5.5. Wyznaczenie przekrojów poprzeczn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5.6. Wyznaczenie położenia obiektów mostowych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e osi obiektu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e punktów określających usytuowanie (kontur) obiektu, w szczególności przyczółków i filarów mostów i wiaduktów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ołożenie obiektu w planie należy określić z dokładnością określoną w  punkcie 5.4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6. KONTROLA JAKOŚCI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6.2. Kontrola jakości prac pomiar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Kontrolę jakości prac pomiarowych związanych z odtworzeniem trasy i punktów wysokościowych należy prowadzić według ogólnych zasad określonych w instrukcjach i wytycznych GUGiK zgodnie z wymaganiami podanymi w pkt 5.4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7. OBMIAR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1. Ogólne zasady obmiaru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obmiaru robót podano w SST D-00.00.00 „Wymagania ogólne” pkt 7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7.2. Jednostka obmiarowa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dnostką obmiarową jest km (kilometr) odtworzonej trasy w terenie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bmiar robót związanych z wyznaczeniem obiektów jest częścią obmiaru robót mostowych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8. ODBIÓR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8.1. Ogólne zasady odbioru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8.2. Sposób odbioru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9. PODSTAWA PŁATNOŚCI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120" w:after="12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lne ustalenia dotyczące podstawy płatności podano w SST D-00.00.00 „Wymagania ogólne” pkt 9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9.2. Cena jednostki obmiarowej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osi trasy dodatkowymi punktami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konanie  inwentaryzacji geodezyjnej powykonawczej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10. PRZEPISY ZWIĄZANE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techniczne G-3.1. Osnowy realizacyjne, GUGiK 1983.</w:t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Reymonta w Szydłowcu”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43:00Z</dcterms:created>
  <dc:creator>.</dc:creator>
  <dc:description/>
  <cp:keywords/>
  <dc:language>en-US</dc:language>
  <cp:lastModifiedBy>Marlena</cp:lastModifiedBy>
  <cp:lastPrinted>2013-07-05T12:56:00Z</cp:lastPrinted>
  <dcterms:modified xsi:type="dcterms:W3CDTF">2022-03-16T10:09:00Z</dcterms:modified>
  <cp:revision>4</cp:revision>
  <dc:subject/>
  <dc:title>GENERALNA DYREKCJA DRÓG PUBLICZNYCH</dc:title>
</cp:coreProperties>
</file>