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-10.01.01 REGULACJA WYSOKOŚCIOWA STUDZIENEK I ZAWORÓW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1. WSTĘP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1. Przedmiot SST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regulacją urządzeń znajdujących się w obszarze robót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 xml:space="preserve">Szczegółowa specyfikacja techniczna (SST) stanowi dokument przetargowy i kontraktowy przy zlecaniu i realizacji robót </w:t>
      </w:r>
      <w:r>
        <w:rPr>
          <w:rFonts w:eastAsia="Lucida Sans Unicode" w:cs="Calibri" w:ascii="Calibri" w:hAnsi="Calibri"/>
          <w:sz w:val="22"/>
          <w:szCs w:val="22"/>
        </w:rPr>
        <w:t>w ramach zadania pn. jak w nagłów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1.3. Zakres robót objętych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Ustalenia zawarte w niniejszej specyfikacji dotyczą zasad prowadzenia robót związanych z 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ą włazów kanałowych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ą zaworów wodociągowych i gazowych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kreślenia podstawowe są zgodne z obowiązującymi, odpowiednimi polskimi normami i z definicjami podanymi w SST D-00.00.00 „Wymagania ogólne”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SST D-00.00.00 „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2. MATERIAŁY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materiałów, ich pozyskiwania i składowania, podano w SST D-00.00.00 „Wymagania ogólne”.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do stosowania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Wyroby posiadające znak CE – bez ograniczeń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B. Wyroby, które nie posiadają znaku CE – pod warunkiem, gdy: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a) wyrób został wyprodukowany na terytorium Polski: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godzie z istniejącą Polska Norma, a producent załączył deklarację zgodności z tą normą,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Polskiej Normy lub istotnej różnicy od jej zapisów, to w zgodzie z uzyskaną aprobatą techniczną, a producent załączył deklarację zgodności z tą aprobatą,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znak budowlany świadczący o zgodności wyrobu z Polską Normą albo z aprobatą techniczną, a producent załączył odpowiednią informację o wyrobie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b) wyrób został wyprodukowany poza terytorium Polski, ale udzielono mu aprobaty technicznej a producent załączył do wyrobu deklaracje zgodności z tą aprobatą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c) jest to wyrób umieszczony w odpowiednim wykazie wyrobów mających niewielkie znaczenie dla zdrowia i bezpieczeństwa, dla których producent wydał deklaracje zgodności z uznanymi regułami sztuki budowlanej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2.2. Materiały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ścienie dystansowe do regulacji wysokościowej włazów studni kanalizacji deszczowej i sanitarnej, z betonu klasy min. C35/45 , moduły 50,100,150mm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ęgi żelbetowe K-120/30,120/50 z betonu klasy C45/55 łączone na uszczelki gumowe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zy żeliwne typu ciężkiego śr.600mm klasy D400 , wentylowane, zatrzaskowe, z wypełnieniem betonowym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yty żelbetowe nadstudzienne 204/60/20cm z otworem, z betonu klasy C45/5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ścienie odciążające 204/150/20cm (dla studni 1200mm) , z betonu klasy min. C35/4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nie złazowe, żeliwne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ścienie odciążający 100/70/14cm do studzienek ulicznych ściekowych, z betonu klasy min. C35/4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yty nadstudzienne 100/50/12cm do studzienek ulicznych ściekowych, z betonu klasy min. C35/4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ust kołnierzowy kl. D 400, zatrzaskowy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wa cementowo-piaskowa 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ton C16/20 ,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o izolacji przeciwwilgociowej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o odtworzenia konstrukcji istniejących jezdni wg odpowiednich SST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3. SPRZĘT</w:t>
      </w:r>
    </w:p>
    <w:p>
      <w:pPr>
        <w:pStyle w:val="Normal"/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Normal"/>
        <w:spacing w:before="120" w:after="120"/>
        <w:ind w:firstLine="709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piły tarczowej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młota pneumatycznego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sprężarki powietrza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dźwigu samochodowego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zagęszczarki wibracyjnej,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4. TRANSPORT</w:t>
      </w:r>
    </w:p>
    <w:p>
      <w:pPr>
        <w:pStyle w:val="Normal"/>
        <w:spacing w:before="120" w:after="120"/>
        <w:ind w:firstLine="709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lne wymagania dotyczące transportu podano w SST D-00.00.00 „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5. WYKONANIE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.</w:t>
      </w:r>
    </w:p>
    <w:p>
      <w:pPr>
        <w:pStyle w:val="Normal"/>
        <w:spacing w:before="120" w:after="120"/>
        <w:rPr>
          <w:rFonts w:ascii="Calibri" w:hAnsi="Calibri" w:eastAsia="Lucida Sans Unicode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Regulacja armatury i remonty w pasie robót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sz w:val="22"/>
          <w:szCs w:val="22"/>
        </w:rPr>
        <w:tab/>
        <w:t xml:space="preserve">Do przypowierzchniowej regulacji studzienek telekomunikacyjnych należy użyć materiały otrzymane z odzysku.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ab/>
        <w:t>Przy regulacjach wysokościowych włazów studzienek kanalizacyjnych należy użyć pierścieni dystansowych betonowych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skaźnik zagęszczenia dla wykopów pod drogami 1,00 .</w:t>
      </w:r>
    </w:p>
    <w:p>
      <w:pPr>
        <w:pStyle w:val="Normal"/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ewnętrzne betonowe ściany studni należy zaizolować 2x Abizolem R . </w:t>
      </w:r>
    </w:p>
    <w:p>
      <w:pPr>
        <w:pStyle w:val="Normal"/>
        <w:spacing w:before="120" w:after="120"/>
        <w:ind w:firstLine="709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Wykonanie regulacji z remontem górnej części studni kanalizacji deszczowej i sanitarnej obejmuje: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rozebranie nawierzchni wokół studzienki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zdjęcie przykrycia (płyty, włazu) urządzenia podziemnego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sprawdzenie stanu konstrukcji studni , oczyszczenie górnej części studni (np. nasady wpustu, komina włazowego) z ew. uzupełnieniem ubytków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demontaż kręgu i montaż nowego kręgu z dostosowaniem do wysokości projektowanej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rozebranie uszkodzonej górnej części studni (kominów, kręgów podporowych itp.)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osadzenie przykrycia studzienki z wykorzystaniem istniejących lub nowych materiałów oraz ew. wyrównaniem pierścieniami dystansowymi do docelowej rzędnej góry jezdni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zebranie i odwiezienie gruzu na miejsce składowania, z posortowaniem i zabezpieczeniem materiału przydatnego do dalszych robót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6. KONSTROLA JAKOŚCI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.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sz w:val="22"/>
          <w:szCs w:val="22"/>
        </w:rPr>
        <w:tab/>
        <w:t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 oraz sprawdzić cechy zewnętrzne gotowych materiałów z tworzyw i prefabrykowanych.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2. Badania odbiorcze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adania odbiorcze studni polegają na sprawdzeniu 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ia właściwych materiałów 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ci wykonania styków elementów prefabrykowanych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3. Dopuszczalne tolerancje i wymagania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źnik zagęszczenia zasypki wykopów powinien być zgodny z pkt 5,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ędne włazów i kratek ściekowych powinny być wykonane z dokładnością do 5 mm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7. OBMIAR ROBÓT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jest:</w:t>
      </w:r>
    </w:p>
    <w:p>
      <w:pPr>
        <w:pStyle w:val="Normal"/>
        <w:numPr>
          <w:ilvl w:val="0"/>
          <w:numId w:val="9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sztuka regulacji armatury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8. ODBIÓR ROBÓ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9. PODSTAWA PŁATNOŚCI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ustalenia dotyczące podstawy płatności podano w SST D-00.00.00 „Wymagania ogólne”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1 sztuka regulacji armatury obejmuje :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. pokrywy, zaworu, włazu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a pokrywy , zaworu do poziomu proj. nawierzchni lub terenu,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oczyszczenie miejsca robó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4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Staszica w Szydło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360"/>
      <w:jc w:val="left"/>
    </w:pPr>
    <w:rPr/>
  </w:style>
  <w:style w:type="paragraph" w:styleId="Tekstpodstawowywcity21">
    <w:name w:val="Tekst podstawowy wcięty 21"/>
    <w:basedOn w:val="Normal"/>
    <w:qFormat/>
    <w:pPr>
      <w:ind w:left="0" w:right="0" w:firstLine="360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era">
    <w:name w:val="Litera"/>
    <w:basedOn w:val="Normal"/>
    <w:next w:val="Normal"/>
    <w:qFormat/>
    <w:pPr>
      <w:numPr>
        <w:ilvl w:val="0"/>
        <w:numId w:val="2"/>
      </w:num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Zwykytekst1">
    <w:name w:val="Zwykły tekst1"/>
    <w:basedOn w:val="Normal"/>
    <w:qFormat/>
    <w:pPr>
      <w:overflowPunct w:val="true"/>
      <w:autoSpaceDE w:val="true"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8:00Z</dcterms:created>
  <dc:creator>BZD BDIM Sp. z o.o.</dc:creator>
  <dc:description>Zieleń drogowa
1998</dc:description>
  <cp:keywords>specyfikacje drogi drogownictwo ost</cp:keywords>
  <dc:language>en-US</dc:language>
  <cp:lastModifiedBy>Marlena</cp:lastModifiedBy>
  <cp:lastPrinted>2013-04-13T11:24:00Z</cp:lastPrinted>
  <dcterms:modified xsi:type="dcterms:W3CDTF">2022-03-16T11:08:00Z</dcterms:modified>
  <cp:revision>2</cp:revision>
  <dc:subject>ost</dc:subject>
  <dc:title>D-09.01.01</dc:title>
</cp:coreProperties>
</file>