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 - 08.03.01 BETONOWE OBRZEŻA CHODNIKOWE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1. WSTĘP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1. Przedmiot ST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Przedmiotem niniejszej szczegółowej specyfikacji technicznej (SST) są wymagania dotyczące wykonania i odbioru robót związanych z ustawieniem betonowego obrzeża chodnikowego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2. Zakres stosowania SST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Szczegółowa specyfikacja techniczna jest stosowana jako dokument przetargowy i kontraktowy przy zlecaniu i realizacji robót w ramach zadania pn. jak w nagłówku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3. Zakres robót objętych SST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Ustalenia zawarte w niniejszej specyfikacji dotyczą zasad prowadzenia robót związanych z ustawieniem betonowego obrzeża chodnikowego o wymiarach zgodnych z dokumentacją projektową. 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4. Określenia podstawowe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1.4.1. Obrzeża chodnikowe - prefabrykowane belki betonowe rozgraniczające jednostronnie lub dwustronnie ciągi komunikacyjne od terenów nie przeznaczonych do komunikacji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1.4.2. Pozostałe określenia podstawowe są zgodne z obowiązującymi, odpowiednimi polskimi normami i definicjami podanymi w SST D-00.00.00 „Wymagania ogólne”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>1.5. Ogólne wymagania dotyczące robót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wymagania dotyczące robót podano w SST D-00.00.00 „Wymagania ogólne”.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2. MATERIAŁY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2.1. Ogólne wymagania dotyczące materiałów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wymagania dotyczące materiałów, ich pozyskiwania i składowania podano w SST D-00.00.00 „Wymagania ogólne”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2.2. Stosowane materiały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Materiałami stosowanymi są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zeża odpowiadające wymaganiom BN-80/6775-04/04 i BN-80/6775-03/01,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wir lub piasek do wykonania ław,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ment wg PN-B-19701,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asek do zapraw wg PN-B-06711,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ton klasy zgodnej z dokumentacją projektową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>2.3. Betonowe obrzeża chodnikowe - klasyfikacja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zeże niskie - O</w:t>
      </w:r>
      <w:r>
        <w:rPr>
          <w:rFonts w:cs="Calibri" w:ascii="Calibri" w:hAnsi="Calibri"/>
          <w:sz w:val="22"/>
          <w:szCs w:val="22"/>
          <w:vertAlign w:val="subscript"/>
        </w:rPr>
        <w:t>n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zeże wysokie - O</w:t>
      </w:r>
      <w:r>
        <w:rPr>
          <w:rFonts w:cs="Calibri" w:ascii="Calibri" w:hAnsi="Calibri"/>
          <w:sz w:val="22"/>
          <w:szCs w:val="22"/>
          <w:vertAlign w:val="subscript"/>
        </w:rPr>
        <w:t>w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W zależności od dopuszczalnych wielkości i liczby uszkodzeń oraz odchyłek wymiarowych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tunek 1  - G1,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>2.4. Betonowe obrzeża chodnikowe - wymagania techniczne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2.4.1. Wymiary betonowych obrzeży chodnikowych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Kształt obrzeży betonowych przedstawiono na rysunku 1, a wymiary podano w tablicy 1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346325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 1. Kształt betonowego obrzeża chodnikowego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lica 1. Wymiary obrzeży</w:t>
      </w:r>
    </w:p>
    <w:tbl>
      <w:tblPr>
        <w:tblW w:w="6237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32"/>
        <w:gridCol w:w="1232"/>
        <w:gridCol w:w="1232"/>
        <w:gridCol w:w="1265"/>
      </w:tblGrid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obrzeża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miary obrzeży, cm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2.4.2. Dopuszczalne odchyłki wymiarów obrzeży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uszczalne odchyłki wymiarów obrzeży podano w tablicy 2.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lica 2. Dopuszczalne odchyłki wymiarów obrzeży</w:t>
      </w:r>
    </w:p>
    <w:tbl>
      <w:tblPr>
        <w:tblW w:w="763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292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wymiaru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puszczalna odchyłka, mm, gatunek 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, h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2.4.3. Dopuszczalne wady i uszkodzenia obrzeży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780"/>
        <w:gridCol w:w="3600"/>
      </w:tblGrid>
      <w:tr>
        <w:trPr/>
        <w:tc>
          <w:tcPr>
            <w:tcW w:w="63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wad i uszkodzeń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puszczalna wielkość wad i uszkodzeń</w:t>
            </w:r>
          </w:p>
        </w:tc>
      </w:tr>
      <w:tr>
        <w:trPr/>
        <w:tc>
          <w:tcPr>
            <w:tcW w:w="63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tunek 1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klęsłość lub wypukłość powierzchni i krawędzi w mm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czerby i uszkodzenia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wędzi i naroży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raniczających powierzchnie górne ścieralne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dopuszczalne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raniczających pozostałe powierzchnie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, max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, mm, max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ębokość, mm, max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2.4.4. Składowanie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etonowe obrzeża chodnikowe mogą być przechowywane na składowiskach otwartych, posegregowane według rodzajów i gatunków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2.4.5. Beton i jego składniki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Do produkcji obrzeży należy stosować beton według PN-B-06250 , klasy B 25 i B 30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2.5. Materiały na ławę i do zaprawy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Żwir do wykonania ławy powinien odpowiadać wymaganiom PN-B-11111, a piasek - wymaganiom PN-B-11113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Materiały do zaprawy cementowo-piaskowej powinny odpowiadać wymaganiom podanym w SST D-08.01.01 „Krawężniki betonowe”.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3. SPRZĘT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3.1. Ogólne wymagania dotyczące sprzętu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wymagania dotyczące sprzętu podano w SST D-00.00.00 „Wymagania ogólne”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2. Sprzęt do ustawiania obrzeży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Roboty wykonuje się ręcznie przy zastosowaniu drobnego sprzętu pomocniczego.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4. TRANSPORT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4.1. Ogólne wymagania dotyczące transportu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wymagania dotyczące transportu podano w SST D-00.00.00 „Wymagania ogólne”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4.2. Transport obrzeży betonowych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brzeża powinny być zabezpieczone przed przemieszczeniem się i uszkodzeniami w czasie transportu.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5. WYKONANIE ROBÓT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5.1. Ogólne zasady wykonania robót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zasady wykonania robót podano w SST D-00.00.00 „Wymagania ogólne”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5.2. Wykonanie koryt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Koryto pod podsypkę (ławę) należy wykonywać zgodnie z PN-B-06050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ymiary wykopu powinny odpowiadać wymiarom ławy w planie z uwzględnieniem w szerokości dna wykopu ew. konstrukcji szalunku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>5.3. Podłoże lub podsypka (ława)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Podłoże pod ustawienie obrzeża może stanowić rodzimy grunt piaszczysty lub podsypka (ława) ze żwiru, betonu lub piasku, o grubości warstwy od 3 do 5 cm po zagęszczeniu. Podsypkę (ławę) wykonuje się przez zasypanie koryta żwirem lub piaskiem i zagęszczenie z polewaniem wodą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5.4. Ustawienie betonowych obrzeży chodnikowych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ewnętrzna ściana obrzeża powinna być obsypana piaskiem, żwirem lub miejscowym gruntem przepuszczalnym, starannie ubitym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6. KONTROLA JAKOŚCI ROBÓT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6.1. Ogólne zasady kontroli jakości robót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zasady kontroli jakości robót podano w SST D-00.00.00 „Wymagania ogólne”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6.2. Badania przed przystąpieniem do robót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6.3. Badania w czasie robót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nii obrzeża w planie, które może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Calibri" w:ascii="Calibri" w:hAnsi="Calibri"/>
          <w:sz w:val="22"/>
          <w:szCs w:val="22"/>
        </w:rPr>
        <w:t xml:space="preserve"> 2 cm na każde 100 m długości obrzeża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Calibri" w:ascii="Calibri" w:hAnsi="Calibri"/>
          <w:sz w:val="22"/>
          <w:szCs w:val="22"/>
        </w:rPr>
        <w:t>1 cm na każde 100 m długości obrzeża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enia spoin, sprawdzane co 10 metrów, które powinno wykazywać całkowite wypełnienie badanej spoiny na pełną głębokość.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7. OBMIAR ROBÓT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7.1. Ogólne zasady obmiaru robót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zasady obmiaru robót podano w SST D-00.00.00 „Wymagania ogólne”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7.2. Jednostka obmiarowa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Jednostką obmiarową jest m (metr) ustawionego betonowego obrzeża chodnikowego.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8. ODBIÓR ROBÓT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8.1. Ogólne zasady odbioru robót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zasady odbioru robót podano w SST D-00.00.00 „Wymagania ogólne”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8.2. Odbiór robót zanikających i ulegających zakryciu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e koryto,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a ława/podsypka.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9. PODSTAWA PŁATNOŚCI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9.1. Ogólne ustalenia dotyczące podstawy płatności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ustalenia dotyczące podstawy płatności podano w SST D-00.00.00 „Wymagania ogólne”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9.2. Cena jednostki obmiarowej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ena wykonania 1 m betonowego obrzeża chodnikowego obejmuje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koryta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ścielenie i ubicie podsypki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ienie obrzeża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enie spoin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ypanie zewnętrznej ściany obrzeża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badań i pomiarów wymaganych w specyfikacji technicznej.</w:t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10. PRZEPISY ZWIĄZANE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B-06050 Roboty ziemne budowlane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B-06250 Beton zwykły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B-06711 Kruszywo mineralne. Piasek do betonów i zapraw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B-10021 Prefabrykaty budowlane z betonu. Metody pomiaru cech geometrycznych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B-11111 Kruszywo mineralne. Kruszywa naturalne do nawierzchni drogowych. Żwir i mieszanka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B-11113 Kruszywo mineralne. Kruszywa naturalne do nawierzchni drogowych. Piasek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B-19701 Cement. Cement powszechnego użytku. Skład, wymagania i ocena zgodności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N-80/6775-03/01 Prefabrykaty budowlane z betonu. Elementy nawierzchni dróg, ulic, parkingów i torowisk tramwajowych. Wspólne wymagania i badania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Calibri" w:ascii="Calibri" w:hAnsi="Calibri"/>
          <w:sz w:val="22"/>
          <w:szCs w:val="22"/>
        </w:rPr>
        <w:t>BN-80/6775-03/04 Prefabrykaty budowlane z betonu. Elementy nawierzchni dróg, ulic, parkingów i torowisk tramwajowych. Krawężniki i obrzeża.</w:t>
      </w:r>
    </w:p>
    <w:sectPr>
      <w:headerReference w:type="default" r:id="rId3"/>
      <w:type w:val="nextPage"/>
      <w:pgSz w:w="11906" w:h="16838"/>
      <w:pgMar w:left="1417" w:right="1417" w:gutter="0" w:header="397" w:top="1417" w:footer="0" w:bottom="1417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  <w:p>
    <w:pPr>
      <w:pStyle w:val="Default"/>
      <w:jc w:val="center"/>
      <w:rPr/>
    </w:pPr>
    <w:r>
      <w:rPr>
        <w:rFonts w:cs="Calibri" w:ascii="Calibri" w:hAnsi="Calibri"/>
        <w:i/>
        <w:iCs/>
        <w:sz w:val="18"/>
        <w:szCs w:val="18"/>
      </w:rPr>
      <w:t>„</w:t>
    </w:r>
    <w:r>
      <w:rPr>
        <w:rFonts w:cs="Calibri" w:ascii="Calibri" w:hAnsi="Calibri"/>
        <w:i/>
        <w:iCs/>
        <w:sz w:val="18"/>
        <w:szCs w:val="18"/>
      </w:rPr>
      <w:t>Remont ul. Staszica w Szydłowc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08:00Z</dcterms:created>
  <dc:creator>pp</dc:creator>
  <dc:description/>
  <cp:keywords/>
  <dc:language>en-US</dc:language>
  <cp:lastModifiedBy>Marlena</cp:lastModifiedBy>
  <cp:lastPrinted>2003-10-30T15:00:00Z</cp:lastPrinted>
  <dcterms:modified xsi:type="dcterms:W3CDTF">2022-03-16T11:08:00Z</dcterms:modified>
  <cp:revision>3</cp:revision>
  <dc:subject/>
  <dc:title>Obrzeża betonowe</dc:title>
</cp:coreProperties>
</file>