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D-01.02.04 ROZBIÓRKA ELEMENTÓW DRÓG, OGRODZEŃ I PRZEPUSTÓW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1. WSTĘP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1.1. Przedmiot SST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edmiotem niniejszej szczegółowej specyfikacji technicznej (SST) są wymagania dotyczące wykonania i odbioru robót związanych z rozbiórką elementów dróg, ogrodzeń i przepustów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2. Zakres stosowania SS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Szczegółowa specyfikacja techniczna (SST) stanowi obowiązującą podstawę jako dokument przetargowy i kontraktowy przy zlecaniu i realizacji robót dot. zadania jak w nagłówku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3. Zakres robót objętych SS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tw nawierzchni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wężników, obrzeży i oporników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cieków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dników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odzeń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er i poręczy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ów drogowych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ustów: betonowych, żelbetowych, kamiennych, ceglanych itp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4. Określenia podstawowe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2. MATERIAŁY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materiałów, ich pozyskiwania i składowania, podano w SST D-00.00.00 „Wymagania ogólne” pkt 2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3. SPRZĘT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1. Ogólne wymagania dotyczące sprzętu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2. Sprzęt do rozbiórki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ycharki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dowarki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urawie samochodowe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chody ciężarowe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ywarki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łoty pneumatyczne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ły mechaniczne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zarki nawierzchni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arki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4. TRANSPORT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4.2. Transport materiałów z rozbiórki</w:t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ateriał z rozbiórki można przewozić dowolnym środkiem transportu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5. WYKONANIE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wykonania robót podano w SST D-00.00.00 „Wymagania ogólne” pkt 5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2. Wykonanie robót rozbiórk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boty rozbiórkowe można wykonywać mechanicznie lub ręcznie w sposób określony przez Inżyniera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lementy i materiały, które zgodnie z SST stają się własnością Wykonawcy, powinny być usunięte z terenu budow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. 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6. KONTROLA JAKOŚCI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2. Kontrola jakości robót rozbiórk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Zagęszczenie gruntu wypełniającego ewentualne doły po usuniętych elementach nawierzchni, ogrodzeń i przepustów powinno spełniać odpowiednie wymagania określone w SST D-02.00.01 „Roboty ziemne. 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7. OBMIAR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1. Ogólne zasady obmiaru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obmiaru robót podano w SST D-00.00.00 „Wymagania ogólne”     pkt 7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2. Jednostka obmiarowa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ową robót związanych z rozbiórką elementów dróg i ogrodzeń jest: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nawierzchni -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(metr kwadratowy)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rawężnika – m (metr bieżący)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8. ODBIÓR ROBÓT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9. PODSTAWA PŁATNOŚCI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2. Cena jednostki obmiarowej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790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ena wykonania robót obejmuje:</w:t>
        <w:tab/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) dla rozbiórki warstw nawierzchni: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znaczenie powierzchni przeznaczonej do rozbiórki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kucie i zerwanie nawierzchni,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rFonts w:cs="Calibri" w:ascii="Calibri" w:hAnsi="Calibri"/>
          <w:sz w:val="22"/>
        </w:rPr>
        <w:t>ew. przesortowanie materiału uzyskanego z rozbiórki, w celu ponownego jej u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ycia, z u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eniem na poboczu,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rFonts w:cs="Calibri" w:ascii="Calibri" w:hAnsi="Calibri"/>
          <w:sz w:val="22"/>
        </w:rPr>
        <w:t>załadunek i wywiezienie materiałów z rozbiórki na miejsce stałego składu wraz z kosztem składu,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rFonts w:cs="Calibri" w:ascii="Calibri" w:hAnsi="Calibri"/>
          <w:sz w:val="22"/>
        </w:rPr>
        <w:t>wyrównanie pod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a i uporz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dkowanie terenu rozbiórki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</w:rPr>
        <w:t>b) dla rozbiórki kraw</w:t>
      </w:r>
      <w:r>
        <w:rPr>
          <w:rFonts w:eastAsia="TimesNewRoman;Yu Gothic" w:cs="Calibri" w:ascii="Calibri" w:hAnsi="Calibri"/>
          <w:i/>
          <w:sz w:val="22"/>
        </w:rPr>
        <w:t>ęż</w:t>
      </w:r>
      <w:r>
        <w:rPr>
          <w:rFonts w:cs="Calibri" w:ascii="Calibri" w:hAnsi="Calibri"/>
          <w:i/>
          <w:sz w:val="22"/>
        </w:rPr>
        <w:t>ników, obrze</w:t>
      </w:r>
      <w:r>
        <w:rPr>
          <w:rFonts w:eastAsia="TimesNewRoman;Yu Gothic" w:cs="Calibri" w:ascii="Calibri" w:hAnsi="Calibri"/>
          <w:i/>
          <w:sz w:val="22"/>
        </w:rPr>
        <w:t>ż</w:t>
      </w:r>
      <w:r>
        <w:rPr>
          <w:rFonts w:cs="Calibri" w:ascii="Calibri" w:hAnsi="Calibri"/>
          <w:i/>
          <w:sz w:val="22"/>
        </w:rPr>
        <w:t>y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Calibri" w:ascii="Calibri" w:hAnsi="Calibri"/>
          <w:sz w:val="22"/>
        </w:rPr>
        <w:t>odkopanie kraw</w:t>
      </w:r>
      <w:r>
        <w:rPr>
          <w:rFonts w:eastAsia="TimesNewRoman;Yu Gothic" w:cs="Calibri" w:ascii="Calibri" w:hAnsi="Calibri"/>
          <w:sz w:val="22"/>
        </w:rPr>
        <w:t>ęż</w:t>
      </w:r>
      <w:r>
        <w:rPr>
          <w:rFonts w:cs="Calibri" w:ascii="Calibri" w:hAnsi="Calibri"/>
          <w:sz w:val="22"/>
        </w:rPr>
        <w:t>ników, obrze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y wraz z wyj</w:t>
      </w:r>
      <w:r>
        <w:rPr>
          <w:rFonts w:eastAsia="TimesNewRoman;Yu Gothic"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ciem i oczyszczeniem,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rwanie podsypki cementowo-piaskowej i ław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Calibri" w:ascii="Calibri" w:hAnsi="Calibri"/>
          <w:sz w:val="22"/>
        </w:rPr>
        <w:t>załadunek i wywiezienie materiału z rozbiórki na miejsce stałego składu wraz z kosztem składu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Calibri" w:ascii="Calibri" w:hAnsi="Calibri"/>
          <w:sz w:val="22"/>
        </w:rPr>
        <w:t>wyrównanie pod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a i uporz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dkowanie terenu rozbiórki;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c) dla rozbiórki chodników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sz w:val="22"/>
        </w:rPr>
        <w:t>r</w:t>
      </w:r>
      <w:r>
        <w:rPr>
          <w:rFonts w:eastAsia="TimesNewRoman;Yu Gothic"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czne wyj</w:t>
      </w:r>
      <w:r>
        <w:rPr>
          <w:rFonts w:eastAsia="TimesNewRoman;Yu Gothic"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sz w:val="22"/>
        </w:rPr>
        <w:t>ew. przesortowanie materiału uzyskanego z rozbiórki w celu ponownego jego u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ycia, z u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eniem na poboczu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sz w:val="22"/>
        </w:rPr>
        <w:t>zerwanie podsypki cementowo-piaskowej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adunek i wywiezienie materiałów z rozbiórki na miejsce stałego składu wraz z kosztem składu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równanie pod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a i uporz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dkowanie terenu rozbiórki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10. PRZEPISY ZWIĄZA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D-95017 Surowiec drzewny. Drewno tartaczne iglast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PN-D-96000 Tarcica iglasta ogólnego przeznacz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PN-D-96002 Tarcica li</w:t>
      </w:r>
      <w:r>
        <w:rPr>
          <w:rFonts w:eastAsia="TimesNewRoman;Yu Gothic" w:cs="Calibri" w:ascii="Calibri" w:hAnsi="Calibri"/>
          <w:sz w:val="22"/>
        </w:rPr>
        <w:t>ś</w:t>
      </w:r>
      <w:r>
        <w:rPr>
          <w:rFonts w:cs="Calibri" w:ascii="Calibri" w:hAnsi="Calibri"/>
          <w:sz w:val="22"/>
        </w:rPr>
        <w:t>ciasta ogólnego przeznacze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H-74219 Rury stalowe bez szwu walcowane na gor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co ogólnego stos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H-74220 Rury stalowe bez szwu ci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gnione i walcowane na zimno ogólnego przeznacz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PN-H-93401 Stal walcowana. K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towniki równoramienn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PN-H-93402 K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towniki nierównoramienne stalowe walcowane na gor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c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N-87/5028-12 Gwo</w:t>
      </w:r>
      <w:r>
        <w:rPr>
          <w:rFonts w:eastAsia="TimesNewRoman;Yu Gothic" w:cs="Calibri" w:ascii="Calibri" w:hAnsi="Calibri"/>
          <w:sz w:val="22"/>
        </w:rPr>
        <w:t>ź</w:t>
      </w:r>
      <w:r>
        <w:rPr>
          <w:rFonts w:cs="Calibri" w:ascii="Calibri" w:hAnsi="Calibri"/>
          <w:sz w:val="22"/>
        </w:rPr>
        <w:t>dzie budowlane. Gwo</w:t>
      </w:r>
      <w:r>
        <w:rPr>
          <w:rFonts w:eastAsia="TimesNewRoman;Yu Gothic" w:cs="Calibri" w:ascii="Calibri" w:hAnsi="Calibri"/>
          <w:sz w:val="22"/>
        </w:rPr>
        <w:t>ź</w:t>
      </w:r>
      <w:r>
        <w:rPr>
          <w:rFonts w:cs="Calibri" w:ascii="Calibri" w:hAnsi="Calibri"/>
          <w:sz w:val="22"/>
        </w:rPr>
        <w:t>dzie z trzpieniem gładkim, okr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głym i kwadratowy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BN-77/8931-12 Oznaczenie wska</w:t>
      </w:r>
      <w:r>
        <w:rPr>
          <w:rFonts w:eastAsia="TimesNewRoman;Yu Gothic" w:cs="Calibri" w:ascii="Calibri" w:hAnsi="Calibri"/>
          <w:sz w:val="22"/>
        </w:rPr>
        <w:t>ź</w:t>
      </w:r>
      <w:r>
        <w:rPr>
          <w:rFonts w:cs="Calibri" w:ascii="Calibri" w:hAnsi="Calibri"/>
          <w:sz w:val="22"/>
        </w:rPr>
        <w:t>nika zag</w:t>
      </w:r>
      <w:r>
        <w:rPr>
          <w:rFonts w:eastAsia="TimesNewRoman;Yu Gothic"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szczenia gruntu.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Staszica w Szydłowcu”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Default"/>
      <w:jc w:val="center"/>
      <w:rPr/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Staszica w Szydło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left="180" w:hanging="0"/>
      <w:jc w:val="center"/>
      <w:textAlignment w:val="auto"/>
    </w:pPr>
    <w:rPr>
      <w:rFonts w:ascii="Arial Unicode MS" w:hAnsi="Arial Unicode MS" w:cs="Arial Unicode MS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0:00Z</dcterms:created>
  <dc:creator>BZD BDIM Sp. z o.o.</dc:creator>
  <dc:description>Roboty przygotowawcze
1998</dc:description>
  <cp:keywords>specyfikacje drogi drogownictwo ost</cp:keywords>
  <dc:language>en-US</dc:language>
  <cp:lastModifiedBy>Marlena</cp:lastModifiedBy>
  <cp:lastPrinted>1998-06-18T16:57:00Z</cp:lastPrinted>
  <dcterms:modified xsi:type="dcterms:W3CDTF">2022-03-16T11:00:00Z</dcterms:modified>
  <cp:revision>2</cp:revision>
  <dc:subject>ost</dc:subject>
  <dc:title>D-02.00.00</dc:title>
</cp:coreProperties>
</file>